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rFonts w:ascii="標楷體;標楷體O.鐀" w:hAnsi="標楷體;標楷體O.鐀" w:eastAsia="標楷體;標楷體O.鐀" w:cs="標楷體;標楷體O.鐀"/>
          <w:b/>
          <w:b/>
          <w:bCs/>
          <w:sz w:val="32"/>
        </w:rPr>
      </w:pPr>
      <w:r>
        <w:rPr>
          <w:rFonts w:ascii="標楷體;標楷體O.鐀" w:hAnsi="標楷體;標楷體O.鐀" w:cs="標楷體;標楷體O.鐀" w:eastAsia="標楷體;標楷體O.鐀"/>
          <w:b/>
          <w:bCs/>
          <w:sz w:val="32"/>
        </w:rPr>
        <w:t>臺東縣</w:t>
      </w:r>
      <w:r>
        <w:rPr>
          <w:rFonts w:eastAsia="標楷體;標楷體O.鐀" w:cs="標楷體;標楷體O.鐀" w:ascii="標楷體;標楷體O.鐀" w:hAnsi="標楷體;標楷體O.鐀"/>
          <w:b/>
          <w:bCs/>
          <w:sz w:val="32"/>
        </w:rPr>
        <w:t>1</w:t>
      </w:r>
      <w:r>
        <w:rPr>
          <w:rFonts w:eastAsia="標楷體;標楷體O.鐀" w:cs="標楷體;標楷體O.鐀" w:ascii="標楷體;標楷體O.鐀" w:hAnsi="標楷體;標楷體O.鐀"/>
          <w:b/>
          <w:bCs/>
          <w:sz w:val="32"/>
        </w:rPr>
        <w:t>14</w:t>
      </w:r>
      <w:r>
        <w:rPr>
          <w:rFonts w:ascii="標楷體;標楷體O.鐀" w:hAnsi="標楷體;標楷體O.鐀" w:cs="標楷體;標楷體O.鐀" w:eastAsia="標楷體;標楷體O.鐀"/>
          <w:b/>
          <w:bCs/>
          <w:sz w:val="32"/>
        </w:rPr>
        <w:t>學年度學習障礙鑑定結果摘要表</w:t>
      </w:r>
      <w:r>
        <w:rPr>
          <w:rFonts w:eastAsia="標楷體;標楷體O.鐀" w:cs="標楷體;標楷體O.鐀" w:ascii="標楷體;標楷體O.鐀" w:hAnsi="標楷體;標楷體O.鐀"/>
          <w:b/>
          <w:bCs/>
          <w:sz w:val="32"/>
        </w:rPr>
        <w:t>-</w:t>
      </w:r>
      <w:r>
        <w:rPr>
          <w:rFonts w:ascii="標楷體;標楷體O.鐀" w:hAnsi="標楷體;標楷體O.鐀" w:cs="標楷體;標楷體O.鐀" w:eastAsia="標楷體;標楷體O.鐀"/>
          <w:b/>
          <w:bCs/>
          <w:sz w:val="32"/>
        </w:rPr>
        <w:t>依</w:t>
      </w:r>
      <w:r>
        <w:rPr>
          <w:rFonts w:ascii="標楷體;標楷體O.鐀" w:hAnsi="標楷體;標楷體O.鐀" w:cs="標楷體;標楷體O.鐀" w:eastAsia="標楷體;標楷體O.鐀"/>
          <w:b/>
          <w:bCs/>
          <w:color w:val="33CC33"/>
          <w:sz w:val="32"/>
          <w:bdr w:val="single" w:sz="4" w:space="0" w:color="000000"/>
        </w:rPr>
        <w:t>學障</w:t>
      </w:r>
      <w:r>
        <w:rPr>
          <w:rFonts w:ascii="標楷體;標楷體O.鐀" w:hAnsi="標楷體;標楷體O.鐀" w:cs="標楷體;標楷體O.鐀" w:eastAsia="標楷體;標楷體O.鐀"/>
          <w:b/>
          <w:bCs/>
          <w:sz w:val="32"/>
        </w:rPr>
        <w:t>鑑定流程</w:t>
      </w:r>
    </w:p>
    <w:tbl>
      <w:tblPr>
        <w:tblW w:w="10772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76"/>
        <w:gridCol w:w="660"/>
        <w:gridCol w:w="756"/>
        <w:gridCol w:w="347"/>
        <w:gridCol w:w="601"/>
        <w:gridCol w:w="601"/>
        <w:gridCol w:w="601"/>
        <w:gridCol w:w="601"/>
        <w:gridCol w:w="601"/>
        <w:gridCol w:w="602"/>
      </w:tblGrid>
      <w:tr>
        <w:trPr>
          <w:trHeight w:val="422" w:hRule="atLeast"/>
        </w:trPr>
        <w:tc>
          <w:tcPr>
            <w:tcW w:w="107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b/>
                <w:b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</w:rPr>
              <w:t>壹、個案背景資料</w:t>
            </w:r>
          </w:p>
        </w:tc>
      </w:tr>
      <w:tr>
        <w:trPr>
          <w:trHeight w:val="422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b/>
                <w:b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</w:rPr>
              <w:t>一、基本資料</w:t>
            </w:r>
          </w:p>
        </w:tc>
      </w:tr>
      <w:tr>
        <w:trPr>
          <w:trHeight w:val="422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ascii="標楷體;標楷體O.鐀" w:hAnsi="標楷體;標楷體O.鐀" w:cs="標楷體;標楷體O.鐀" w:eastAsia="標楷體;標楷體O.鐀"/>
              </w:rPr>
              <w:t>學生姓名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ascii="標楷體;標楷體O.鐀" w:hAnsi="標楷體;標楷體O.鐀" w:cs="標楷體;標楷體O.鐀" w:eastAsia="標楷體;標楷體O.鐀"/>
              </w:rPr>
              <w:t>性別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</w:rPr>
              <w:t>男   □女</w:t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ascii="標楷體;標楷體O.鐀" w:hAnsi="標楷體;標楷體O.鐀" w:cs="標楷體;標楷體O.鐀" w:eastAsia="標楷體;標楷體O.鐀"/>
              </w:rPr>
              <w:t>身分證字號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ascii="標楷體;標楷體O.鐀" w:hAnsi="標楷體;標楷體O.鐀" w:cs="標楷體;標楷體O.鐀" w:eastAsia="標楷體;標楷體O.鐀"/>
              </w:rPr>
              <w:t>出生日期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ascii="標楷體;標楷體O.鐀" w:hAnsi="標楷體;標楷體O.鐀" w:cs="標楷體;標楷體O.鐀" w:eastAsia="標楷體;標楷體O.鐀"/>
              </w:rPr>
              <w:t>年   月   日</w:t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ascii="標楷體;標楷體O.鐀" w:hAnsi="標楷體;標楷體O.鐀" w:cs="標楷體;標楷體O.鐀" w:eastAsia="標楷體;標楷體O.鐀"/>
              </w:rPr>
              <w:t>就讀學校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ascii="標楷體;標楷體O.鐀" w:hAnsi="標楷體;標楷體O.鐀" w:cs="標楷體;標楷體O.鐀" w:eastAsia="標楷體;標楷體O.鐀"/>
              </w:rPr>
              <w:t>目前安置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</w:rPr>
              <w:t xml:space="preserve">普通班  □資源班  □特教班 </w:t>
            </w:r>
          </w:p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</w:rPr>
              <w:t>不分類巡迴輔導班  □其他</w:t>
            </w:r>
          </w:p>
        </w:tc>
      </w:tr>
      <w:tr>
        <w:trPr>
          <w:trHeight w:val="422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ascii="標楷體;標楷體O.鐀" w:hAnsi="標楷體;標楷體O.鐀" w:cs="標楷體;標楷體O.鐀" w:eastAsia="標楷體;標楷體O.鐀"/>
              </w:rPr>
              <w:t>族群別</w:t>
            </w:r>
          </w:p>
        </w:tc>
        <w:tc>
          <w:tcPr>
            <w:tcW w:w="9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</w:rPr>
              <w:t>原住民（族別： 　　　　 ）  □父或□母為外籍（國籍：　　　　）　□其他</w:t>
            </w:r>
          </w:p>
        </w:tc>
      </w:tr>
      <w:tr>
        <w:trPr>
          <w:trHeight w:val="408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b/>
                <w:b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</w:rPr>
              <w:t>二、家庭狀況</w:t>
            </w:r>
          </w:p>
        </w:tc>
      </w:tr>
      <w:tr>
        <w:trPr>
          <w:trHeight w:val="1757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767171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767171"/>
              </w:rPr>
              <w:t>家庭結構、成員背景（如學經歷、職業）、使用語言、生活作息狀況、家庭環境、經濟狀況；家庭對個案的支持等資訊（如安排的治療或訓練、主要照顧者、家庭互動關係、教養態度方式）；對個案的規劃與期待；個人家庭生活需求、家庭在個案生活照顧及學習支持上的需求；個案手足的課業表現…</w:t>
            </w:r>
          </w:p>
        </w:tc>
      </w:tr>
      <w:tr>
        <w:trPr>
          <w:trHeight w:val="422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b/>
                <w:b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</w:rPr>
              <w:t>三、生長發展史及醫療健康史</w:t>
            </w:r>
          </w:p>
        </w:tc>
      </w:tr>
      <w:tr>
        <w:trPr>
          <w:trHeight w:val="1701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767171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767171"/>
              </w:rPr>
              <w:t>個案出生狀況、生長發展狀況以及目前對學習生活適應有嚴重影響之疾病診斷、治療復健情形及影響；醫院的專業診斷和治療，伴隨症狀或疾病、服用藥物與效果、目前使用輔具情形、有無家族病史、其他特殊狀況…</w:t>
            </w:r>
          </w:p>
        </w:tc>
      </w:tr>
      <w:tr>
        <w:trPr>
          <w:trHeight w:val="422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b/>
                <w:b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</w:rPr>
              <w:t>四、教育史</w:t>
            </w:r>
          </w:p>
        </w:tc>
      </w:tr>
      <w:tr>
        <w:trPr>
          <w:trHeight w:val="1757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767171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767171"/>
              </w:rPr>
              <w:t>說明個案曾接受之早期療育、正式教育（學前教育、普通教育）及非正式教育（補習、家教）的場域、時間、策略、方法、成效等，以及個案是否曾接受特殊教育及接受服務的內容（課程、節數、持續時間），或曾改變教育安置之記錄與原因…</w:t>
            </w:r>
          </w:p>
        </w:tc>
      </w:tr>
      <w:tr>
        <w:trPr>
          <w:trHeight w:val="422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b/>
                <w:b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</w:rPr>
              <w:t>五、在校表現                     （請提供</w:t>
            </w:r>
            <w:r>
              <w:rPr>
                <w:rFonts w:eastAsia="標楷體;標楷體O.鐀"/>
                <w:b/>
                <w:color w:val="000000"/>
              </w:rPr>
              <w:t>1</w:t>
            </w:r>
            <w:r>
              <w:rPr>
                <w:rFonts w:eastAsia="標楷體;標楷體O.鐀"/>
                <w:b/>
                <w:color w:val="000000"/>
              </w:rPr>
              <w:t>13</w:t>
            </w:r>
            <w:r>
              <w:rPr>
                <w:rFonts w:ascii="標楷體;標楷體O.鐀" w:hAnsi="標楷體;標楷體O.鐀" w:cs="標楷體;標楷體O.鐀" w:eastAsia="標楷體;標楷體O.鐀"/>
                <w:b/>
                <w:color w:val="000000"/>
              </w:rPr>
              <w:t>學年度上學期或</w:t>
            </w:r>
            <w:r>
              <w:rPr>
                <w:rFonts w:eastAsia="標楷體;標楷體O.鐀"/>
                <w:b/>
                <w:color w:val="000000"/>
              </w:rPr>
              <w:t>1</w:t>
            </w:r>
            <w:r>
              <w:rPr>
                <w:rFonts w:eastAsia="標楷體;標楷體O.鐀"/>
                <w:b/>
                <w:color w:val="000000"/>
              </w:rPr>
              <w:t>13</w:t>
            </w:r>
            <w:r>
              <w:rPr>
                <w:rFonts w:ascii="標楷體;標楷體O.鐀" w:hAnsi="標楷體;標楷體O.鐀" w:cs="標楷體;標楷體O.鐀" w:eastAsia="標楷體;標楷體O.鐀"/>
                <w:b/>
                <w:color w:val="000000"/>
              </w:rPr>
              <w:t>學年度下學期</w:t>
            </w:r>
            <w:r>
              <w:rPr>
                <w:rFonts w:ascii="標楷體;標楷體O.鐀" w:hAnsi="標楷體;標楷體O.鐀" w:cs="標楷體;標楷體O.鐀" w:eastAsia="標楷體;標楷體O.鐀"/>
                <w:b/>
              </w:rPr>
              <w:t>定期評量成績）</w:t>
            </w:r>
          </w:p>
        </w:tc>
      </w:tr>
      <w:tr>
        <w:trPr>
          <w:trHeight w:val="385" w:hRule="atLeast"/>
        </w:trPr>
        <w:tc>
          <w:tcPr>
            <w:tcW w:w="606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767171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767171"/>
              </w:rPr>
              <w:t>在校人際表現、師生相處狀況、擅長科目或能力、特別困難的學科；曾有拒學、輟學或中輟情形（何時、持續多久、現況）；學習意願、作業繳交情況；能否遵守班規…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科目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國語文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數學</w:t>
            </w:r>
          </w:p>
        </w:tc>
      </w:tr>
      <w:tr>
        <w:trPr>
          <w:trHeight w:val="385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評量時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sz w:val="22"/>
                <w:szCs w:val="22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2"/>
                <w:szCs w:val="22"/>
              </w:rPr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sz w:val="22"/>
                <w:szCs w:val="22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2"/>
                <w:szCs w:val="22"/>
              </w:rPr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sz w:val="22"/>
                <w:szCs w:val="22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2"/>
                <w:szCs w:val="22"/>
              </w:rPr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sz w:val="22"/>
                <w:szCs w:val="22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2"/>
                <w:szCs w:val="22"/>
              </w:rPr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sz w:val="22"/>
                <w:szCs w:val="22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2"/>
                <w:szCs w:val="22"/>
              </w:rPr>
              <w:t>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sz w:val="22"/>
                <w:szCs w:val="22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2"/>
                <w:szCs w:val="22"/>
              </w:rPr>
              <w:t>三</w:t>
            </w:r>
          </w:p>
        </w:tc>
      </w:tr>
      <w:tr>
        <w:trPr>
          <w:trHeight w:val="382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標楷體O.鐀" w:hAnsi="標楷體;標楷體O.鐀" w:eastAsia="標楷體;標楷體O.鐀" w:cs="標楷體;標楷體O.鐀"/>
                <w:sz w:val="22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2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考試成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全班平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全班人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班排名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</w:rPr>
              <w:t>六、轉介原因簡述</w:t>
            </w:r>
          </w:p>
        </w:tc>
      </w:tr>
      <w:tr>
        <w:trPr>
          <w:trHeight w:val="1318" w:hRule="atLeast"/>
        </w:trPr>
        <w:tc>
          <w:tcPr>
            <w:tcW w:w="107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767171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767171"/>
              </w:rPr>
              <w:t>學習的主要困難、出現學習低落狀況的時間、學生現況能力重點摘要…</w:t>
            </w:r>
          </w:p>
        </w:tc>
      </w:tr>
    </w:tbl>
    <w:p>
      <w:pPr>
        <w:pStyle w:val="Normal"/>
        <w:rPr>
          <w:rFonts w:ascii="標楷體;標楷體O.鐀" w:hAnsi="標楷體;標楷體O.鐀" w:eastAsia="標楷體;標楷體O.鐀" w:cs="標楷體;標楷體O.鐀"/>
        </w:rPr>
      </w:pPr>
      <w:r>
        <w:rPr>
          <w:rFonts w:eastAsia="標楷體;標楷體O.鐀" w:cs="標楷體;標楷體O.鐀" w:ascii="標楷體;標楷體O.鐀" w:hAnsi="標楷體;標楷體O.鐀"/>
        </w:rPr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68"/>
        <w:gridCol w:w="424"/>
        <w:gridCol w:w="419"/>
        <w:gridCol w:w="421"/>
        <w:gridCol w:w="20"/>
        <w:gridCol w:w="132"/>
        <w:gridCol w:w="151"/>
        <w:gridCol w:w="539"/>
        <w:gridCol w:w="164"/>
        <w:gridCol w:w="138"/>
        <w:gridCol w:w="543"/>
        <w:gridCol w:w="53"/>
        <w:gridCol w:w="396"/>
        <w:gridCol w:w="995"/>
        <w:gridCol w:w="38"/>
        <w:gridCol w:w="719"/>
        <w:gridCol w:w="673"/>
        <w:gridCol w:w="84"/>
        <w:gridCol w:w="757"/>
        <w:gridCol w:w="54"/>
        <w:gridCol w:w="572"/>
        <w:gridCol w:w="134"/>
        <w:gridCol w:w="757"/>
        <w:gridCol w:w="221"/>
        <w:gridCol w:w="536"/>
        <w:gridCol w:w="77"/>
        <w:gridCol w:w="365"/>
        <w:gridCol w:w="979"/>
      </w:tblGrid>
      <w:tr>
        <w:trPr>
          <w:trHeight w:val="454" w:hRule="atLeast"/>
        </w:trPr>
        <w:tc>
          <w:tcPr>
            <w:tcW w:w="11307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b/>
                <w:b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</w:rPr>
              <w:t>貳、測驗評量結果摘要</w:t>
            </w:r>
          </w:p>
        </w:tc>
      </w:tr>
      <w:tr>
        <w:trPr>
          <w:trHeight w:val="454" w:hRule="atLeast"/>
        </w:trPr>
        <w:tc>
          <w:tcPr>
            <w:tcW w:w="11307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b/>
                <w:b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</w:rPr>
              <w:t>一、基本學校技能表現相關測驗</w:t>
            </w:r>
          </w:p>
        </w:tc>
      </w:tr>
      <w:tr>
        <w:trPr>
          <w:trHeight w:val="454" w:hRule="atLeast"/>
        </w:trPr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項目</w:t>
            </w:r>
          </w:p>
        </w:tc>
        <w:tc>
          <w:tcPr>
            <w:tcW w:w="29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測驗名稱</w:t>
            </w:r>
          </w:p>
        </w:tc>
        <w:tc>
          <w:tcPr>
            <w:tcW w:w="28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原始分數</w:t>
            </w:r>
          </w:p>
        </w:tc>
        <w:tc>
          <w:tcPr>
            <w:tcW w:w="3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/>
                <w:b/>
                <w:sz w:val="20"/>
              </w:rPr>
              <w:t>百分等級、量表分數或切截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施測日期</w:t>
            </w:r>
          </w:p>
        </w:tc>
      </w:tr>
      <w:tr>
        <w:trPr>
          <w:trHeight w:val="454" w:hRule="atLeast"/>
        </w:trPr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9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8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標楷體O.鐀"/>
                <w:b/>
                <w:b/>
                <w:szCs w:val="24"/>
              </w:rPr>
            </w:pPr>
            <w:r>
              <w:rPr>
                <w:rFonts w:eastAsia="標楷體;標楷體O.鐀"/>
                <w:b/>
                <w:szCs w:val="24"/>
              </w:rPr>
              <w:t>全國常模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標楷體O.鐀"/>
                <w:b/>
                <w:b/>
                <w:szCs w:val="24"/>
              </w:rPr>
            </w:pPr>
            <w:r>
              <w:rPr>
                <w:rFonts w:eastAsia="標楷體;標楷體O.鐀"/>
                <w:b/>
                <w:szCs w:val="24"/>
              </w:rPr>
              <w:t>花東常模</w:t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b/>
                <w:b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b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團測</w:t>
            </w:r>
          </w:p>
        </w:tc>
        <w:tc>
          <w:tcPr>
            <w:tcW w:w="2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;標楷體O.鐀"/>
                <w:color w:val="000000"/>
                <w:sz w:val="20"/>
                <w:u w:val="single"/>
              </w:rPr>
            </w:pPr>
            <w:r>
              <w:rPr>
                <w:rFonts w:eastAsia="標楷體;標楷體O.鐀"/>
                <w:color w:val="000000"/>
                <w:sz w:val="20"/>
              </w:rPr>
              <w:t>國字測驗</w:t>
            </w:r>
            <w:r>
              <w:rPr>
                <w:rFonts w:eastAsia="標楷體;標楷體O.鐀"/>
                <w:color w:val="000000"/>
                <w:szCs w:val="24"/>
              </w:rPr>
              <w:t>A</w:t>
            </w:r>
            <w:r>
              <w:rPr>
                <w:rFonts w:eastAsia="標楷體;標楷體O.鐀"/>
                <w:color w:val="000000"/>
                <w:szCs w:val="24"/>
                <w:u w:val="single"/>
              </w:rPr>
              <w:t xml:space="preserve">    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szCs w:val="24"/>
              </w:rPr>
            </w:pPr>
            <w:r>
              <w:rPr>
                <w:rFonts w:eastAsia="標楷體;標楷體O.鐀"/>
                <w:szCs w:val="24"/>
              </w:rPr>
              <w:t>識字量估計：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標楷體;標楷體O.鐀"/>
                <w:szCs w:val="24"/>
              </w:rPr>
              <w:t>字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/>
                <w:szCs w:val="24"/>
              </w:rPr>
              <w:t>PR=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/>
                <w:szCs w:val="24"/>
              </w:rPr>
              <w:t>PR=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標楷體O.鐀"/>
                <w:color w:val="000000"/>
                <w:sz w:val="20"/>
              </w:rPr>
            </w:pPr>
            <w:r>
              <w:rPr>
                <w:rFonts w:eastAsia="標楷體;標楷體O.鐀"/>
                <w:color w:val="000000"/>
                <w:sz w:val="20"/>
              </w:rPr>
              <w:t>國民中學閱讀推理測驗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 w:val="20"/>
                <w:szCs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通過切截</w:t>
            </w:r>
          </w:p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未過切截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通過切截</w:t>
            </w:r>
          </w:p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未過切截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個測</w:t>
            </w:r>
          </w:p>
        </w:tc>
        <w:tc>
          <w:tcPr>
            <w:tcW w:w="29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常見字流暢性</w:t>
            </w:r>
            <w:r>
              <w:rPr>
                <w:rFonts w:eastAsia="標楷體;標楷體O.鐀"/>
                <w:sz w:val="20"/>
              </w:rPr>
              <w:t>B</w:t>
            </w:r>
            <w:r>
              <w:rPr>
                <w:rFonts w:eastAsia="標楷體;標楷體O.鐀"/>
                <w:color w:val="000000"/>
                <w:szCs w:val="24"/>
                <w:u w:val="single"/>
              </w:rPr>
              <w:t xml:space="preserve">    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正確性：     字</w:t>
            </w:r>
            <w:r>
              <w:rPr>
                <w:rFonts w:ascii="標楷體;標楷體O.鐀" w:hAnsi="標楷體;標楷體O.鐀" w:cs="標楷體;標楷體O.鐀" w:eastAsia="標楷體;標楷體O.鐀"/>
                <w:sz w:val="16"/>
                <w:szCs w:val="16"/>
              </w:rPr>
              <w:t>（音詞皆對）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eastAsia="標楷體;標楷體O.鐀"/>
                <w:sz w:val="20"/>
              </w:rPr>
            </w:pPr>
            <w:r>
              <w:rPr>
                <w:rFonts w:eastAsia="標楷體;標楷體O.鐀"/>
                <w:sz w:val="20"/>
              </w:rPr>
              <w:t>PR=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＜</w:t>
            </w:r>
          </w:p>
          <w:p>
            <w:pPr>
              <w:pStyle w:val="Normal"/>
              <w:spacing w:lineRule="atLeast" w:line="0"/>
              <w:rPr>
                <w:rFonts w:eastAsia="標楷體;標楷體O.鐀"/>
                <w:sz w:val="20"/>
              </w:rPr>
            </w:pPr>
            <w:r>
              <w:rPr>
                <w:rFonts w:eastAsia="標楷體;標楷體O.鐀"/>
                <w:sz w:val="20"/>
              </w:rPr>
              <w:t>量表分數</w:t>
            </w:r>
            <w:r>
              <w:rPr>
                <w:rFonts w:eastAsia="標楷體;標楷體O.鐀"/>
                <w:sz w:val="20"/>
              </w:rPr>
              <w:t>=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＜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eastAsia="標楷體;標楷體O.鐀"/>
                <w:sz w:val="20"/>
              </w:rPr>
            </w:pPr>
            <w:r>
              <w:rPr>
                <w:rFonts w:eastAsia="標楷體;標楷體O.鐀"/>
                <w:sz w:val="20"/>
              </w:rPr>
              <w:t>PR=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＜</w:t>
            </w:r>
          </w:p>
          <w:p>
            <w:pPr>
              <w:pStyle w:val="Normal"/>
              <w:spacing w:lineRule="atLeast" w:line="0"/>
              <w:rPr>
                <w:rFonts w:eastAsia="標楷體;標楷體O.鐀"/>
                <w:sz w:val="20"/>
              </w:rPr>
            </w:pPr>
            <w:r>
              <w:rPr>
                <w:rFonts w:eastAsia="標楷體;標楷體O.鐀"/>
                <w:sz w:val="20"/>
              </w:rPr>
              <w:t>量表分數</w:t>
            </w:r>
            <w:r>
              <w:rPr>
                <w:rFonts w:eastAsia="標楷體;標楷體O.鐀"/>
                <w:sz w:val="20"/>
              </w:rPr>
              <w:t>=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＜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9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流暢性：     字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/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分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/>
                <w:sz w:val="20"/>
              </w:rPr>
              <w:t>PR=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＜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/>
                <w:sz w:val="20"/>
              </w:rPr>
              <w:t>PR=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＜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  <w:tc>
          <w:tcPr>
            <w:tcW w:w="2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（其他測驗，自行新增）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  <w:tc>
          <w:tcPr>
            <w:tcW w:w="2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（其他測驗，自行新增）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ascii="標楷體;標楷體O.鐀" w:hAnsi="標楷體;標楷體O.鐀" w:cs="標楷體;標楷體O.鐀" w:eastAsia="標楷體;標楷體O.鐀"/>
              </w:rPr>
              <w:t>基</w:t>
            </w:r>
            <w:commentRangeStart w:id="0"/>
            <w:r>
              <w:rPr>
                <w:rFonts w:ascii="標楷體;標楷體O.鐀" w:hAnsi="標楷體;標楷體O.鐀" w:cs="標楷體;標楷體O.鐀" w:eastAsia="標楷體;標楷體O.鐀"/>
              </w:rPr>
              <w:t>本數學核心能力測驗</w:t>
            </w:r>
            <w:r>
              <w:rPr>
                <w:rFonts w:eastAsia="標楷體;標楷體O.鐀" w:cs="標楷體;標楷體O.鐀" w:ascii="標楷體;標楷體O.鐀" w:hAnsi="標楷體;標楷體O.鐀"/>
              </w:rPr>
              <w:t>G</w:t>
            </w:r>
            <w:r>
              <w:rPr>
                <w:rFonts w:eastAsia="標楷體;標楷體O.鐀" w:cs="標楷體;標楷體O.鐀" w:ascii="標楷體;標楷體O.鐀" w:hAnsi="標楷體;標楷體O.鐀"/>
              </w:rPr>
              <w:t>2</w:t>
            </w:r>
            <w:commentRangeEnd w:id="0"/>
            <w:r>
              <w:commentReference w:id="0"/>
            </w:r>
            <w:r>
              <w:rPr>
                <w:rStyle w:val="Style21"/>
                <w:vanish w:val="false"/>
                <w:kern w:val="0"/>
                <w:lang w:val="en-US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核心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因素</w:t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數感</w:t>
            </w:r>
          </w:p>
        </w:tc>
        <w:tc>
          <w:tcPr>
            <w:tcW w:w="59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計算</w:t>
            </w:r>
          </w:p>
        </w:tc>
      </w:tr>
      <w:tr>
        <w:trPr>
          <w:trHeight w:val="454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核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能力</w:t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數字概念</w:t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簡單計算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複雜計算</w:t>
            </w:r>
          </w:p>
        </w:tc>
      </w:tr>
      <w:tr>
        <w:trPr>
          <w:trHeight w:val="454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分測驗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數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認識數字</w:t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算算看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算算看</w:t>
            </w:r>
          </w:p>
        </w:tc>
      </w:tr>
      <w:tr>
        <w:trPr>
          <w:trHeight w:val="34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7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11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5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四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6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一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-1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8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一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-2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16"/>
                <w:szCs w:val="16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16"/>
              </w:rPr>
              <w:t>(8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  <w:szCs w:val="16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  <w:szCs w:val="16"/>
              </w:rPr>
              <w:t>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一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-3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8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一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-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8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-1</w:t>
            </w:r>
          </w:p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7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-2</w:t>
            </w:r>
          </w:p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7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-3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8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答對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 w:val="18"/>
              </w:rPr>
              <w:t>通過率</w:t>
            </w:r>
            <w:r>
              <w:rPr>
                <w:rFonts w:eastAsia="標楷體;標楷體O.鐀" w:cs="標楷體;標楷體O.鐀" w:ascii="標楷體;標楷體O.鐀" w:hAnsi="標楷體;標楷體O.鐀"/>
                <w:color w:val="000000"/>
                <w:sz w:val="18"/>
              </w:rPr>
              <w:t>*</w:t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_____÷2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9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=_____</w:t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_____÷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32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=_____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_____÷2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2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=_____</w:t>
            </w:r>
          </w:p>
        </w:tc>
      </w:tr>
      <w:tr>
        <w:trPr>
          <w:trHeight w:val="34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18"/>
                <w:szCs w:val="18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 w:val="18"/>
                <w:szCs w:val="18"/>
              </w:rPr>
              <w:t>百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18"/>
                <w:szCs w:val="18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 w:val="18"/>
                <w:szCs w:val="18"/>
              </w:rPr>
              <w:t>等級</w:t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18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 w:val="18"/>
                <w:szCs w:val="24"/>
              </w:rPr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18"/>
                <w:szCs w:val="18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 w:val="18"/>
                <w:szCs w:val="18"/>
              </w:rPr>
              <w:t>通過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18"/>
                <w:szCs w:val="18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 w:val="18"/>
                <w:szCs w:val="18"/>
              </w:rPr>
              <w:t>切截點</w:t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0.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52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(1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5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)</w:t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0.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85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(2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7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)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0.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69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(1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5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)</w:t>
            </w:r>
          </w:p>
        </w:tc>
      </w:tr>
      <w:tr>
        <w:trPr>
          <w:trHeight w:val="740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</w:rPr>
            </w:pPr>
            <w:commentRangeStart w:id="1"/>
            <w:r>
              <w:rPr>
                <w:rFonts w:ascii="標楷體;標楷體O.鐀" w:hAnsi="標楷體;標楷體O.鐀" w:cs="標楷體;標楷體O.鐀" w:eastAsia="標楷體;標楷體O.鐀"/>
              </w:rPr>
              <w:t>基本數學核心能力測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;標楷體O.鐀" w:cs="標楷體;標楷體O.鐀" w:ascii="標楷體;標楷體O.鐀" w:hAnsi="標楷體;標楷體O.鐀"/>
                <w:sz w:val="16"/>
              </w:rPr>
              <w:t>G</w:t>
            </w:r>
            <w:r>
              <w:rPr>
                <w:rFonts w:eastAsia="標楷體;標楷體O.鐀" w:cs="標楷體;標楷體O.鐀" w:ascii="標楷體;標楷體O.鐀" w:hAnsi="標楷體;標楷體O.鐀"/>
                <w:sz w:val="16"/>
              </w:rPr>
              <w:t>34</w:t>
            </w:r>
            <w:commentRangeEnd w:id="1"/>
            <w:r>
              <w:commentReference w:id="1"/>
            </w:r>
            <w:r>
              <w:rPr>
                <w:rStyle w:val="Style21"/>
                <w:vanish w:val="false"/>
                <w:kern w:val="0"/>
                <w:lang w:val="en-US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核心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因素</w:t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數感</w:t>
            </w:r>
          </w:p>
        </w:tc>
        <w:tc>
          <w:tcPr>
            <w:tcW w:w="4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計算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應用</w:t>
            </w:r>
          </w:p>
        </w:tc>
      </w:tr>
      <w:tr>
        <w:trPr>
          <w:trHeight w:val="454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核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能力</w:t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數字概念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簡單計算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複雜計算</w:t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分測驗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數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認識數字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算算看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算算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應用題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(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7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9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二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9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7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四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6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一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-1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8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一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-2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16"/>
                <w:szCs w:val="16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16"/>
              </w:rPr>
              <w:t>(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  <w:szCs w:val="16"/>
              </w:rPr>
              <w:t>8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  <w:szCs w:val="16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  <w:szCs w:val="16"/>
              </w:rPr>
              <w:t>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一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-3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16"/>
              </w:rPr>
              <w:t>(</w:t>
            </w:r>
            <w:r>
              <w:rPr>
                <w:rFonts w:eastAsia="標楷體;標楷體O.鐀" w:cs="標楷體;標楷體O.鐀" w:ascii="標楷體;標楷體O.鐀" w:hAnsi="標楷體;標楷體O.鐀"/>
                <w:sz w:val="16"/>
              </w:rPr>
              <w:t>10</w:t>
            </w:r>
            <w:r>
              <w:rPr>
                <w:rFonts w:ascii="標楷體;標楷體O.鐀" w:hAnsi="標楷體;標楷體O.鐀" w:cs="標楷體;標楷體O.鐀" w:eastAsia="標楷體;標楷體O.鐀"/>
                <w:sz w:val="16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16"/>
              </w:rPr>
              <w:t>)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-1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8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-2</w:t>
            </w:r>
          </w:p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8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-3</w:t>
            </w:r>
          </w:p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8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答對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 w:val="20"/>
              </w:rPr>
              <w:t>通過率</w:t>
            </w:r>
            <w:r>
              <w:rPr>
                <w:rFonts w:eastAsia="標楷體;標楷體O.鐀" w:cs="標楷體;標楷體O.鐀" w:ascii="標楷體;標楷體O.鐀" w:hAnsi="標楷體;標楷體O.鐀"/>
                <w:color w:val="000000"/>
                <w:sz w:val="20"/>
              </w:rPr>
              <w:t>*</w:t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_____÷3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1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=_____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_____÷26=_____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_____÷24=_____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___÷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7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=___</w:t>
            </w:r>
          </w:p>
        </w:tc>
      </w:tr>
      <w:tr>
        <w:trPr>
          <w:trHeight w:val="34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18"/>
                <w:szCs w:val="18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 w:val="18"/>
                <w:szCs w:val="18"/>
              </w:rPr>
              <w:t>百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18"/>
                <w:szCs w:val="18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 w:val="18"/>
                <w:szCs w:val="18"/>
              </w:rPr>
              <w:t>等級</w:t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18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 w:val="18"/>
                <w:szCs w:val="24"/>
              </w:rPr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18"/>
                <w:szCs w:val="18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 w:val="18"/>
                <w:szCs w:val="18"/>
              </w:rPr>
              <w:t>通過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18"/>
                <w:szCs w:val="18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 w:val="18"/>
                <w:szCs w:val="18"/>
              </w:rPr>
              <w:t>切截點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G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3</w:t>
            </w:r>
          </w:p>
        </w:tc>
        <w:tc>
          <w:tcPr>
            <w:tcW w:w="3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0.68(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21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)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0.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89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(2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3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0.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55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(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13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)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0.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43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(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3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G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4</w:t>
            </w:r>
          </w:p>
        </w:tc>
        <w:tc>
          <w:tcPr>
            <w:tcW w:w="3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0.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75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(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23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)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0.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94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(2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4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0.80(19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)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0.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58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(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4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</w:rPr>
            </w:pPr>
            <w:commentRangeStart w:id="2"/>
            <w:r>
              <w:rPr>
                <w:rFonts w:ascii="標楷體;標楷體O.鐀" w:hAnsi="標楷體;標楷體O.鐀" w:cs="標楷體;標楷體O.鐀" w:eastAsia="標楷體;標楷體O.鐀"/>
              </w:rPr>
              <w:t>基本數學核心能力測驗</w:t>
            </w:r>
            <w:r>
              <w:rPr>
                <w:rFonts w:eastAsia="標楷體;標楷體O.鐀" w:cs="標楷體;標楷體O.鐀" w:ascii="標楷體;標楷體O.鐀" w:hAnsi="標楷體;標楷體O.鐀"/>
                <w:sz w:val="16"/>
              </w:rPr>
              <w:t>G</w:t>
            </w:r>
            <w:r>
              <w:rPr>
                <w:rFonts w:eastAsia="標楷體;標楷體O.鐀" w:cs="標楷體;標楷體O.鐀" w:ascii="標楷體;標楷體O.鐀" w:hAnsi="標楷體;標楷體O.鐀"/>
                <w:sz w:val="16"/>
              </w:rPr>
              <w:t>56</w:t>
            </w:r>
            <w:commentRangeEnd w:id="2"/>
            <w:r>
              <w:commentReference w:id="2"/>
            </w:r>
            <w:r>
              <w:rPr>
                <w:rStyle w:val="Style21"/>
                <w:vanish w:val="false"/>
                <w:kern w:val="0"/>
                <w:lang w:val="en-US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核心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因素</w:t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數感</w:t>
            </w:r>
          </w:p>
        </w:tc>
        <w:tc>
          <w:tcPr>
            <w:tcW w:w="4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計算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應用</w:t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核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能力</w:t>
            </w:r>
          </w:p>
        </w:tc>
        <w:tc>
          <w:tcPr>
            <w:tcW w:w="2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數字概念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估算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簡單計算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複雜計算</w:t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分測驗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數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2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認識數字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選選看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(8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)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算算看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算算看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應用題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(8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一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18"/>
              </w:rPr>
              <w:t>(10</w:t>
            </w:r>
            <w:r>
              <w:rPr>
                <w:rFonts w:ascii="標楷體;標楷體O.鐀" w:hAnsi="標楷體;標楷體O.鐀" w:cs="標楷體;標楷體O.鐀" w:eastAsia="標楷體;標楷體O.鐀"/>
                <w:sz w:val="18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18"/>
              </w:rPr>
              <w:t>)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二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9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三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6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一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-1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8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一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-2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16"/>
                <w:szCs w:val="16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16"/>
                <w:szCs w:val="16"/>
              </w:rPr>
              <w:t>(10</w:t>
            </w:r>
            <w:r>
              <w:rPr>
                <w:rFonts w:ascii="標楷體;標楷體O.鐀" w:hAnsi="標楷體;標楷體O.鐀" w:cs="標楷體;標楷體O.鐀" w:eastAsia="標楷體;標楷體O.鐀"/>
                <w:sz w:val="16"/>
                <w:szCs w:val="16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16"/>
                <w:szCs w:val="16"/>
              </w:rPr>
              <w:t>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一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-3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8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-1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8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-2</w:t>
            </w:r>
          </w:p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8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-3</w:t>
            </w:r>
          </w:p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8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答對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題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 w:val="20"/>
              </w:rPr>
              <w:t>通過率</w:t>
            </w:r>
            <w:r>
              <w:rPr>
                <w:rFonts w:eastAsia="標楷體;標楷體O.鐀" w:cs="標楷體;標楷體O.鐀" w:ascii="標楷體;標楷體O.鐀" w:hAnsi="標楷體;標楷體O.鐀"/>
                <w:color w:val="000000"/>
                <w:sz w:val="20"/>
              </w:rPr>
              <w:t>*</w:t>
            </w:r>
          </w:p>
        </w:tc>
        <w:tc>
          <w:tcPr>
            <w:tcW w:w="2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_____÷25=_____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___÷8=___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_____÷26=_____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_____÷24=_____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___÷8=___</w:t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18"/>
                <w:szCs w:val="18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 w:val="18"/>
                <w:szCs w:val="18"/>
              </w:rPr>
              <w:t>百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18"/>
                <w:szCs w:val="18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 w:val="18"/>
                <w:szCs w:val="18"/>
              </w:rPr>
              <w:t>等級</w:t>
            </w:r>
          </w:p>
        </w:tc>
        <w:tc>
          <w:tcPr>
            <w:tcW w:w="2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18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 w:val="18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18"/>
                <w:szCs w:val="18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 w:val="18"/>
                <w:szCs w:val="18"/>
              </w:rPr>
              <w:t>通過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18"/>
                <w:szCs w:val="18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 w:val="18"/>
                <w:szCs w:val="18"/>
              </w:rPr>
              <w:t>切截點</w:t>
            </w:r>
          </w:p>
        </w:tc>
        <w:tc>
          <w:tcPr>
            <w:tcW w:w="2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0.68(17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)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0.50(4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)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0.93(24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0.80(19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)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0.50(4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題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right="113" w:hanging="0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commentRangeStart w:id="3"/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二年級基本數學概念評量</w:t>
            </w:r>
            <w:commentRangeEnd w:id="3"/>
            <w:r>
              <w:commentReference w:id="3"/>
            </w:r>
            <w:r>
              <w:rPr>
                <w:rStyle w:val="Style21"/>
                <w:vanish w:val="false"/>
                <w:kern w:val="0"/>
                <w:lang w:val="en-US"/>
              </w:rPr>
            </w:r>
          </w:p>
        </w:tc>
        <w:tc>
          <w:tcPr>
            <w:tcW w:w="1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分測驗</w:t>
            </w:r>
          </w:p>
        </w:tc>
        <w:tc>
          <w:tcPr>
            <w:tcW w:w="7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全部題數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做完題數</w:t>
            </w:r>
          </w:p>
        </w:tc>
        <w:tc>
          <w:tcPr>
            <w:tcW w:w="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答對題數</w:t>
            </w:r>
          </w:p>
        </w:tc>
        <w:tc>
          <w:tcPr>
            <w:tcW w:w="1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答對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/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全部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百分率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對照常模</w:t>
            </w:r>
          </w:p>
        </w:tc>
        <w:tc>
          <w:tcPr>
            <w:tcW w:w="22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答對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/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做完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百分率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對照常模</w:t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高中低</w:t>
            </w:r>
          </w:p>
        </w:tc>
        <w:tc>
          <w:tcPr>
            <w:tcW w:w="22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高中低</w:t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比較大小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圈大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比較大小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圈小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不進位加法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結果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2-9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進位加法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結果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0-18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不借位減法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(</w:t>
            </w: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結果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8-1</w:t>
            </w:r>
            <w:r>
              <w:rPr>
                <w:rFonts w:eastAsia="標楷體;標楷體O.鐀" w:cs="標楷體;標楷體O.鐀" w:ascii="標楷體;標楷體O.鐀" w:hAnsi="標楷體;標楷體O.鐀"/>
                <w:sz w:val="20"/>
              </w:rPr>
              <w:t>)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借位減法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18"/>
                <w:szCs w:val="18"/>
              </w:rPr>
              <w:t>(</w:t>
            </w:r>
            <w:r>
              <w:rPr>
                <w:rFonts w:ascii="標楷體;標楷體O.鐀" w:hAnsi="標楷體;標楷體O.鐀" w:cs="標楷體;標楷體O.鐀" w:eastAsia="標楷體;標楷體O.鐀"/>
                <w:sz w:val="18"/>
                <w:szCs w:val="18"/>
              </w:rPr>
              <w:t>十位數為</w:t>
            </w:r>
            <w:r>
              <w:rPr>
                <w:rFonts w:eastAsia="標楷體;標楷體O.鐀" w:cs="標楷體;標楷體O.鐀" w:ascii="標楷體;標楷體O.鐀" w:hAnsi="標楷體;標楷體O.鐀"/>
                <w:sz w:val="18"/>
                <w:szCs w:val="18"/>
              </w:rPr>
              <w:t>1</w:t>
            </w:r>
            <w:r>
              <w:rPr>
                <w:rFonts w:eastAsia="標楷體;標楷體O.鐀" w:cs="標楷體;標楷體O.鐀" w:ascii="標楷體;標楷體O.鐀" w:hAnsi="標楷體;標楷體O.鐀"/>
                <w:sz w:val="18"/>
                <w:szCs w:val="18"/>
              </w:rPr>
              <w:t>)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借位減法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18"/>
                <w:szCs w:val="18"/>
              </w:rPr>
              <w:t>(</w:t>
            </w:r>
            <w:r>
              <w:rPr>
                <w:rFonts w:ascii="標楷體;標楷體O.鐀" w:hAnsi="標楷體;標楷體O.鐀" w:cs="標楷體;標楷體O.鐀" w:eastAsia="標楷體;標楷體O.鐀"/>
                <w:sz w:val="18"/>
                <w:szCs w:val="18"/>
              </w:rPr>
              <w:t>十位數為</w:t>
            </w:r>
            <w:r>
              <w:rPr>
                <w:rFonts w:eastAsia="標楷體;標楷體O.鐀" w:cs="標楷體;標楷體O.鐀" w:ascii="標楷體;標楷體O.鐀" w:hAnsi="標楷體;標楷體O.鐀"/>
                <w:sz w:val="18"/>
                <w:szCs w:val="18"/>
              </w:rPr>
              <w:t>2</w:t>
            </w:r>
            <w:r>
              <w:rPr>
                <w:rFonts w:eastAsia="標楷體;標楷體O.鐀" w:cs="標楷體;標楷體O.鐀" w:ascii="標楷體;標楷體O.鐀" w:hAnsi="標楷體;標楷體O.鐀"/>
                <w:sz w:val="18"/>
                <w:szCs w:val="18"/>
              </w:rPr>
              <w:t>)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借位減法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 w:val="18"/>
                <w:szCs w:val="18"/>
              </w:rPr>
              <w:t>(</w:t>
            </w:r>
            <w:r>
              <w:rPr>
                <w:rFonts w:ascii="標楷體;標楷體O.鐀" w:hAnsi="標楷體;標楷體O.鐀" w:cs="標楷體;標楷體O.鐀" w:eastAsia="標楷體;標楷體O.鐀"/>
                <w:sz w:val="18"/>
                <w:szCs w:val="18"/>
              </w:rPr>
              <w:t>十位數為</w:t>
            </w:r>
            <w:r>
              <w:rPr>
                <w:rFonts w:eastAsia="標楷體;標楷體O.鐀" w:cs="標楷體;標楷體O.鐀" w:ascii="標楷體;標楷體O.鐀" w:hAnsi="標楷體;標楷體O.鐀"/>
                <w:sz w:val="18"/>
                <w:szCs w:val="18"/>
              </w:rPr>
              <w:t>6</w:t>
            </w:r>
            <w:r>
              <w:rPr>
                <w:rFonts w:eastAsia="標楷體;標楷體O.鐀" w:cs="標楷體;標楷體O.鐀" w:ascii="標楷體;標楷體O.鐀" w:hAnsi="標楷體;標楷體O.鐀"/>
                <w:sz w:val="18"/>
                <w:szCs w:val="18"/>
              </w:rPr>
              <w:t>)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九九乘法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橫式運算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填空題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三則運算</w:t>
            </w:r>
          </w:p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 w:val="20"/>
              </w:rPr>
              <w:t>選擇題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45"/>
        <w:gridCol w:w="425"/>
        <w:gridCol w:w="425"/>
        <w:gridCol w:w="426"/>
        <w:gridCol w:w="425"/>
        <w:gridCol w:w="423"/>
        <w:gridCol w:w="427"/>
        <w:gridCol w:w="426"/>
        <w:gridCol w:w="425"/>
        <w:gridCol w:w="425"/>
        <w:gridCol w:w="435"/>
        <w:gridCol w:w="435"/>
        <w:gridCol w:w="515"/>
        <w:gridCol w:w="458"/>
        <w:gridCol w:w="425"/>
        <w:gridCol w:w="425"/>
        <w:gridCol w:w="567"/>
        <w:gridCol w:w="544"/>
        <w:gridCol w:w="548"/>
        <w:gridCol w:w="544"/>
        <w:gridCol w:w="545"/>
        <w:gridCol w:w="544"/>
        <w:gridCol w:w="545"/>
      </w:tblGrid>
      <w:tr>
        <w:trPr>
          <w:trHeight w:val="56" w:hRule="atLeast"/>
        </w:trPr>
        <w:tc>
          <w:tcPr>
            <w:tcW w:w="11307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  <w:color w:val="000000"/>
              </w:rPr>
              <w:t>二、認知能力相關測驗</w:t>
            </w:r>
          </w:p>
        </w:tc>
      </w:tr>
      <w:tr>
        <w:trPr>
          <w:trHeight w:val="56" w:hRule="atLeast"/>
        </w:trPr>
        <w:tc>
          <w:tcPr>
            <w:tcW w:w="11307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b/>
                <w:b/>
                <w:color w:val="000000"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  <w:color w:val="000000"/>
              </w:rPr>
              <w:t>魏氏兒童智力量表第五版（備註：請檢附答案紙封面影印本）</w:t>
            </w:r>
          </w:p>
        </w:tc>
      </w:tr>
      <w:tr>
        <w:trPr>
          <w:trHeight w:val="611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分測驗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類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詞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  <w:shd w:fill="D8D8D8" w:val="clear"/>
              </w:rPr>
              <w:t>常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  <w:shd w:fill="D8D8D8" w:val="clear"/>
              </w:rPr>
              <w:t>理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圖形設計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  <w:shd w:fill="D8D8D8" w:val="clear"/>
              </w:rPr>
              <w:t>視覺拼圖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矩陣推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圖形等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  <w:shd w:fill="D8D8D8" w:val="clear"/>
              </w:rPr>
              <w:t>圖畫概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  <w:shd w:fill="D8D8D8" w:val="clear"/>
              </w:rPr>
              <w:t>算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記憶廣度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  <w:shd w:fill="D8D8D8" w:val="clear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  <w:shd w:fill="D8D8D8" w:val="clear"/>
              </w:rPr>
              <w:t>圖畫廣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  <w:shd w:fill="D8D8D8" w:val="clear"/>
              </w:rPr>
              <w:t>數字序列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符號替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  <w:shd w:fill="D8D8D8" w:val="clear"/>
              </w:rPr>
              <w:t>符號尋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  <w:shd w:fill="D8D8D8" w:val="clear"/>
              </w:rPr>
              <w:t>刪除動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16"/>
                <w:szCs w:val="16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 w:val="20"/>
                <w:szCs w:val="16"/>
              </w:rPr>
              <w:t>分測驗組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全量表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語文理解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視覺空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流體推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工作記憶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處理速度</w:t>
            </w:r>
          </w:p>
        </w:tc>
      </w:tr>
      <w:tr>
        <w:trPr>
          <w:trHeight w:val="576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量表分數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 w:val="20"/>
              </w:rPr>
              <w:t>組合分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 w:val="20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20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 w:val="20"/>
              </w:rPr>
              <w:t>百分等級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 w:val="20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結果解釋</w:t>
            </w:r>
          </w:p>
        </w:tc>
        <w:tc>
          <w:tcPr>
            <w:tcW w:w="108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1307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b/>
                <w:b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</w:rPr>
              <w:t>三、心評教師施測其他觀察紀錄</w:t>
            </w:r>
          </w:p>
        </w:tc>
      </w:tr>
      <w:tr>
        <w:trPr>
          <w:trHeight w:val="837" w:hRule="atLeast"/>
        </w:trPr>
        <w:tc>
          <w:tcPr>
            <w:tcW w:w="11307" w:type="dxa"/>
            <w:gridSpan w:val="2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標楷體O.鐀" w:hAnsi="標楷體;標楷體O.鐀" w:eastAsia="標楷體;標楷體O.鐀" w:cs="標楷體;標楷體O.鐀"/>
                <w:b/>
                <w:b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b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</w:r>
          </w:p>
        </w:tc>
      </w:tr>
    </w:tbl>
    <w:p>
      <w:pPr>
        <w:pStyle w:val="Normal"/>
        <w:widowControl/>
        <w:rPr>
          <w:rFonts w:ascii="標楷體;標楷體O.鐀" w:hAnsi="標楷體;標楷體O.鐀" w:eastAsia="標楷體;標楷體O.鐀" w:cs="標楷體;標楷體O.鐀"/>
        </w:rPr>
      </w:pPr>
      <w:r>
        <w:rPr>
          <w:rFonts w:eastAsia="標楷體;標楷體O.鐀" w:cs="標楷體;標楷體O.鐀" w:ascii="標楷體;標楷體O.鐀" w:hAnsi="標楷體;標楷體O.鐀"/>
        </w:rPr>
      </w:r>
    </w:p>
    <w:tbl>
      <w:tblPr>
        <w:tblW w:w="11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7"/>
        <w:gridCol w:w="1425"/>
        <w:gridCol w:w="6958"/>
      </w:tblGrid>
      <w:tr>
        <w:trPr>
          <w:trHeight w:val="315" w:hRule="atLeast"/>
          <w:cantSplit w:val="true"/>
        </w:trPr>
        <w:tc>
          <w:tcPr>
            <w:tcW w:w="1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標楷體O.鐀" w:hAnsi="標楷體;標楷體O.鐀" w:eastAsia="標楷體;標楷體O.鐀" w:cs="標楷體;標楷體O.鐀"/>
                <w:b/>
                <w:b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</w:rPr>
              <w:t>參、綜合研判</w:t>
            </w:r>
            <w:r>
              <w:rPr>
                <w:rFonts w:ascii="標楷體;標楷體O.鐀" w:hAnsi="標楷體;標楷體O.鐀" w:cs="新細明體;PMingLiU" w:eastAsia="標楷體;標楷體O.鐀"/>
                <w:color w:val="000000"/>
                <w:kern w:val="0"/>
                <w:sz w:val="20"/>
              </w:rPr>
              <w:t>依據：</w:t>
            </w:r>
            <w:hyperlink r:id="rId2">
              <w:r>
                <w:rPr>
                  <w:rStyle w:val="InternetLink"/>
                  <w:rFonts w:ascii="標楷體;標楷體O.鐀" w:hAnsi="標楷體;標楷體O.鐀" w:cs="新細明體;PMingLiU" w:eastAsia="標楷體;標楷體O.鐀"/>
                  <w:color w:val="000000"/>
                  <w:kern w:val="0"/>
                  <w:sz w:val="20"/>
                </w:rPr>
                <w:t>特殊教育學生及幼兒鑑定辦法</w:t>
              </w:r>
            </w:hyperlink>
            <w:r>
              <w:rPr>
                <w:rFonts w:eastAsia="標楷體;標楷體O.鐀" w:cs="新細明體;PMingLiU" w:ascii="標楷體;標楷體O.鐀" w:hAnsi="標楷體;標楷體O.鐀"/>
                <w:color w:val="000000"/>
                <w:kern w:val="0"/>
                <w:sz w:val="20"/>
              </w:rPr>
              <w:t>(</w:t>
            </w:r>
            <w:r>
              <w:rPr>
                <w:rFonts w:ascii="標楷體;標楷體O.鐀" w:hAnsi="標楷體;標楷體O.鐀" w:cs="新細明體;PMingLiU" w:eastAsia="標楷體;標楷體O.鐀"/>
                <w:color w:val="000000"/>
                <w:kern w:val="0"/>
                <w:sz w:val="20"/>
              </w:rPr>
              <w:t>民國</w:t>
            </w:r>
            <w:r>
              <w:rPr>
                <w:rFonts w:eastAsia="標楷體;標楷體O.鐀" w:cs="新細明體;PMingLiU" w:ascii="標楷體;標楷體O.鐀" w:hAnsi="標楷體;標楷體O.鐀"/>
                <w:color w:val="000000"/>
                <w:kern w:val="0"/>
                <w:sz w:val="20"/>
              </w:rPr>
              <w:t>113</w:t>
            </w:r>
            <w:r>
              <w:rPr>
                <w:rFonts w:ascii="標楷體;標楷體O.鐀" w:hAnsi="標楷體;標楷體O.鐀" w:cs="新細明體;PMingLiU" w:eastAsia="標楷體;標楷體O.鐀"/>
                <w:color w:val="000000"/>
                <w:kern w:val="0"/>
                <w:sz w:val="20"/>
              </w:rPr>
              <w:t>年</w:t>
            </w:r>
            <w:r>
              <w:rPr>
                <w:rFonts w:eastAsia="標楷體;標楷體O.鐀" w:cs="新細明體;PMingLiU" w:ascii="標楷體;標楷體O.鐀" w:hAnsi="標楷體;標楷體O.鐀"/>
                <w:color w:val="000000"/>
                <w:kern w:val="0"/>
                <w:sz w:val="20"/>
              </w:rPr>
              <w:t>04</w:t>
            </w:r>
            <w:r>
              <w:rPr>
                <w:rFonts w:ascii="標楷體;標楷體O.鐀" w:hAnsi="標楷體;標楷體O.鐀" w:cs="新細明體;PMingLiU" w:eastAsia="標楷體;標楷體O.鐀"/>
                <w:color w:val="000000"/>
                <w:kern w:val="0"/>
                <w:sz w:val="20"/>
              </w:rPr>
              <w:t>月</w:t>
            </w:r>
            <w:r>
              <w:rPr>
                <w:rFonts w:eastAsia="標楷體;標楷體O.鐀" w:cs="新細明體;PMingLiU" w:ascii="標楷體;標楷體O.鐀" w:hAnsi="標楷體;標楷體O.鐀"/>
                <w:color w:val="000000"/>
                <w:kern w:val="0"/>
                <w:sz w:val="20"/>
              </w:rPr>
              <w:t>29</w:t>
            </w:r>
            <w:r>
              <w:rPr>
                <w:rFonts w:ascii="標楷體;標楷體O.鐀" w:hAnsi="標楷體;標楷體O.鐀" w:cs="新細明體;PMingLiU" w:eastAsia="標楷體;標楷體O.鐀"/>
                <w:color w:val="000000"/>
                <w:kern w:val="0"/>
                <w:sz w:val="20"/>
              </w:rPr>
              <w:t>日修正</w:t>
            </w:r>
            <w:r>
              <w:rPr>
                <w:rFonts w:eastAsia="標楷體;標楷體O.鐀" w:cs="新細明體;PMingLiU" w:ascii="標楷體;標楷體O.鐀" w:hAnsi="標楷體;標楷體O.鐀"/>
                <w:color w:val="000000"/>
                <w:kern w:val="0"/>
                <w:sz w:val="20"/>
              </w:rPr>
              <w:t>)</w:t>
            </w:r>
          </w:p>
        </w:tc>
      </w:tr>
      <w:tr>
        <w:trPr>
          <w:trHeight w:val="56" w:hRule="atLeast"/>
        </w:trPr>
        <w:tc>
          <w:tcPr>
            <w:tcW w:w="2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標楷體O.鐀" w:hAnsi="標楷體;標楷體O.鐀" w:eastAsia="標楷體;標楷體O.鐀" w:cs="標楷體;標楷體O.鐀"/>
                <w:b/>
                <w:b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</w:rPr>
              <w:t>鑑定原則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標楷體O.鐀" w:hAnsi="標楷體;標楷體O.鐀" w:eastAsia="標楷體;標楷體O.鐀" w:cs="標楷體;標楷體O.鐀"/>
                <w:b/>
                <w:b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</w:rPr>
              <w:t>研判描述■</w:t>
            </w:r>
          </w:p>
        </w:tc>
      </w:tr>
      <w:tr>
        <w:trPr>
          <w:trHeight w:val="1616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ascii="標楷體;標楷體O.鐀" w:hAnsi="標楷體;標楷體O.鐀" w:cs="標楷體;標楷體O.鐀" w:eastAsia="標楷體;標楷體O.鐀"/>
              </w:rPr>
              <w:t>不是下列因素之一所直接造成：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  <w:t>1.</w:t>
            </w:r>
            <w:r>
              <w:rPr>
                <w:rFonts w:ascii="標楷體;標楷體O.鐀" w:hAnsi="標楷體;標楷體O.鐀" w:cs="標楷體;標楷體O.鐀" w:eastAsia="標楷體;標楷體O.鐀"/>
              </w:rPr>
              <w:t>感官、智能、情緒等障礙因素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;標楷體O.鐀" w:hAnsi="標楷體;標楷體O.鐀" w:eastAsia="標楷體;標楷體O.鐀" w:cs="標楷體;標楷體O.鐀"/>
                <w:sz w:val="28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  <w:t>2.</w:t>
            </w:r>
            <w:r>
              <w:rPr>
                <w:rFonts w:ascii="標楷體;標楷體O.鐀" w:hAnsi="標楷體;標楷體O.鐀" w:cs="標楷體;標楷體O.鐀" w:eastAsia="標楷體;標楷體O.鐀"/>
              </w:rPr>
              <w:t>文化刺激不足、教學不當等環境因素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;標楷體O.鐀" w:cs="標楷體;標楷體O.鐀" w:ascii="標楷體;標楷體O.鐀" w:hAnsi="標楷體;標楷體O.鐀"/>
                <w:b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b/>
                <w:bCs/>
                <w:iCs/>
              </w:rPr>
              <w:t>未受左列因素影響：</w:t>
            </w:r>
          </w:p>
          <w:p>
            <w:pPr>
              <w:pStyle w:val="Normal"/>
              <w:spacing w:lineRule="exact" w:line="360"/>
              <w:rPr>
                <w:rFonts w:ascii="標楷體;標楷體O.鐀" w:hAnsi="標楷體;標楷體O.鐀" w:eastAsia="標楷體;標楷體O.鐀" w:cs="標楷體;標楷體O.鐀"/>
                <w:bCs/>
                <w:iCs/>
              </w:rPr>
            </w:pPr>
            <w:r>
              <w:rPr>
                <w:rFonts w:ascii="標楷體;標楷體O.鐀" w:hAnsi="標楷體;標楷體O.鐀" w:cs="標楷體;標楷體O.鐀" w:eastAsia="標楷體;標楷體O.鐀"/>
                <w:bCs/>
                <w:iCs/>
              </w:rPr>
              <w:t>說明：</w:t>
            </w:r>
          </w:p>
          <w:p>
            <w:pPr>
              <w:pStyle w:val="Normal"/>
              <w:spacing w:lineRule="exact" w:line="360"/>
              <w:rPr>
                <w:rFonts w:ascii="標楷體;標楷體O.鐀" w:hAnsi="標楷體;標楷體O.鐀" w:eastAsia="標楷體;標楷體O.鐀" w:cs="標楷體;標楷體O.鐀"/>
                <w:b/>
                <w:b/>
                <w:bCs/>
                <w:iCs/>
              </w:rPr>
            </w:pPr>
            <w:r>
              <w:rPr>
                <w:rFonts w:eastAsia="標楷體;標楷體O.鐀" w:cs="標楷體;標楷體O.鐀" w:ascii="標楷體;標楷體O.鐀" w:hAnsi="標楷體;標楷體O.鐀"/>
                <w:b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b/>
                <w:bCs/>
                <w:iCs/>
              </w:rPr>
              <w:t>受左列因素直接影響：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標楷體;標楷體O.鐀" w:cs="標楷體;標楷體O.鐀" w:ascii="標楷體;標楷體O.鐀" w:hAnsi="標楷體;標楷體O.鐀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</w:rPr>
              <w:t>感官、智能、情緒等障礙因素。說明：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標楷體;標楷體O.鐀" w:cs="標楷體;標楷體O.鐀" w:ascii="標楷體;標楷體O.鐀" w:hAnsi="標楷體;標楷體O.鐀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</w:rPr>
              <w:t>文化刺激不足、教學不當等環境因素。說明：</w:t>
            </w:r>
          </w:p>
          <w:p>
            <w:pPr>
              <w:pStyle w:val="Normal"/>
              <w:ind w:left="360" w:hanging="0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</w:rPr>
              <w:t>學習不利、努力程度、學習動機等內在因素。說明：</w:t>
            </w:r>
          </w:p>
          <w:p>
            <w:pPr>
              <w:pStyle w:val="Normal"/>
              <w:spacing w:lineRule="exact" w:line="360"/>
              <w:rPr>
                <w:rFonts w:ascii="標楷體;標楷體O.鐀" w:hAnsi="標楷體;標楷體O.鐀" w:eastAsia="標楷體;標楷體O.鐀" w:cs="標楷體;標楷體O.鐀"/>
                <w:b/>
                <w:b/>
                <w:bCs/>
                <w:iCs/>
              </w:rPr>
            </w:pPr>
            <w:r>
              <w:rPr>
                <w:rFonts w:eastAsia="標楷體;標楷體O.鐀" w:cs="標楷體;標楷體O.鐀" w:ascii="標楷體;標楷體O.鐀" w:hAnsi="標楷體;標楷體O.鐀"/>
                <w:b/>
                <w:bCs/>
                <w:iCs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b/>
                <w:bCs/>
                <w:iCs/>
              </w:rPr>
              <w:t>受左列因素影響，但仍可能是學習障礙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標楷體;標楷體O.鐀" w:cs="標楷體;標楷體O.鐀" w:ascii="標楷體;標楷體O.鐀" w:hAnsi="標楷體;標楷體O.鐀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</w:rPr>
              <w:t>感官、智能、情緒等障礙因素。說明：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標楷體;標楷體O.鐀" w:cs="標楷體;標楷體O.鐀" w:ascii="標楷體;標楷體O.鐀" w:hAnsi="標楷體;標楷體O.鐀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</w:rPr>
              <w:t>文化刺激不足、教學不當等環境因素。說明：</w:t>
            </w:r>
          </w:p>
          <w:p>
            <w:pPr>
              <w:pStyle w:val="Normal"/>
              <w:ind w:left="360" w:hanging="0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</w:rPr>
              <w:t>學習不利、努力程度、學習動機等內在因素。說明：</w:t>
            </w:r>
          </w:p>
        </w:tc>
      </w:tr>
      <w:tr>
        <w:trPr>
          <w:trHeight w:val="2139" w:hRule="atLeast"/>
        </w:trPr>
        <w:tc>
          <w:tcPr>
            <w:tcW w:w="2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ascii="標楷體;標楷體O.鐀" w:hAnsi="標楷體;標楷體O.鐀" w:cs="標楷體;標楷體O.鐀" w:eastAsia="標楷體;標楷體O.鐀"/>
              </w:rPr>
              <w:t>智力正常或在正常程度以上程度</w:t>
            </w:r>
          </w:p>
          <w:p>
            <w:pPr>
              <w:pStyle w:val="Normal"/>
              <w:spacing w:lineRule="atLeast" w:line="0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  <w:t>(</w:t>
            </w:r>
            <w:r>
              <w:rPr>
                <w:rFonts w:ascii="標楷體;標楷體O.鐀" w:hAnsi="標楷體;標楷體O.鐀" w:cs="標楷體;標楷體O.鐀" w:eastAsia="標楷體;標楷體O.鐀"/>
                <w:b/>
                <w:bCs/>
              </w:rPr>
              <w:t>通常指</w:t>
            </w:r>
            <w:r>
              <w:rPr>
                <w:rFonts w:eastAsia="標楷體;標楷體O.鐀" w:cs="標楷體;標楷體O.鐀" w:ascii="標楷體;標楷體O.鐀" w:hAnsi="標楷體;標楷體O.鐀"/>
                <w:b/>
                <w:bCs/>
              </w:rPr>
              <w:t>-2SD</w:t>
            </w:r>
            <w:r>
              <w:rPr>
                <w:rFonts w:ascii="標楷體;標楷體O.鐀" w:hAnsi="標楷體;標楷體O.鐀" w:cs="標楷體;標楷體O.鐀" w:eastAsia="標楷體;標楷體O.鐀"/>
                <w:b/>
                <w:bCs/>
              </w:rPr>
              <w:t>以上，或百分等級二以上；以</w:t>
            </w:r>
            <w:r>
              <w:rPr>
                <w:rFonts w:eastAsia="標楷體;標楷體O.鐀" w:cs="標楷體;標楷體O.鐀" w:ascii="標楷體;標楷體O.鐀" w:hAnsi="標楷體;標楷體O.鐀"/>
                <w:b/>
                <w:bCs/>
              </w:rPr>
              <w:t>WISC</w:t>
            </w:r>
            <w:r>
              <w:rPr>
                <w:rFonts w:ascii="標楷體;標楷體O.鐀" w:hAnsi="標楷體;標楷體O.鐀" w:cs="標楷體;標楷體O.鐀" w:eastAsia="標楷體;標楷體O.鐀"/>
                <w:b/>
                <w:bCs/>
              </w:rPr>
              <w:t>而言，全量表分數</w:t>
            </w:r>
            <w:r>
              <w:rPr>
                <w:rFonts w:eastAsia="標楷體;標楷體O.鐀" w:cs="標楷體;標楷體O.鐀" w:ascii="標楷體;標楷體O.鐀" w:hAnsi="標楷體;標楷體O.鐀"/>
                <w:b/>
                <w:bCs/>
              </w:rPr>
              <w:t>70</w:t>
            </w:r>
            <w:r>
              <w:rPr>
                <w:rFonts w:ascii="標楷體;標楷體O.鐀" w:hAnsi="標楷體;標楷體O.鐀" w:cs="標楷體;標楷體O.鐀" w:eastAsia="標楷體;標楷體O.鐀"/>
                <w:b/>
                <w:bCs/>
              </w:rPr>
              <w:t>以上，但除依賴切截分數外，仍應考慮學生日常實際表現，以免高估或低估學生智力</w:t>
            </w:r>
            <w:r>
              <w:rPr>
                <w:rFonts w:eastAsia="標楷體;標楷體O.鐀" w:cs="標楷體;標楷體O.鐀" w:ascii="標楷體;標楷體O.鐀" w:hAnsi="標楷體;標楷體O.鐀"/>
                <w:b/>
                <w:bCs/>
              </w:rPr>
              <w:t>)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  <w:bCs/>
                <w:i/>
                <w:iCs/>
                <w:u w:val="single"/>
              </w:rPr>
              <w:t>評量結果</w:t>
            </w:r>
            <w:r>
              <w:rPr>
                <w:rFonts w:ascii="標楷體;標楷體O.鐀" w:hAnsi="標楷體;標楷體O.鐀" w:cs="標楷體;標楷體O.鐀" w:eastAsia="標楷體;標楷體O.鐀"/>
              </w:rPr>
              <w:t>（說明評量工具或方式及其結果）：</w:t>
            </w:r>
          </w:p>
          <w:p>
            <w:pPr>
              <w:pStyle w:val="Normal"/>
              <w:spacing w:lineRule="exact" w:line="380"/>
              <w:rPr>
                <w:rFonts w:ascii="標楷體;標楷體O.鐀" w:hAnsi="標楷體;標楷體O.鐀" w:eastAsia="標楷體;標楷體O.鐀" w:cs="標楷體;標楷體O.鐀"/>
                <w:bCs/>
                <w:iCs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iCs/>
              </w:rPr>
            </w:r>
          </w:p>
          <w:p>
            <w:pPr>
              <w:pStyle w:val="Normal"/>
              <w:spacing w:lineRule="exact" w:line="380"/>
              <w:rPr>
                <w:rFonts w:ascii="標楷體;標楷體O.鐀" w:hAnsi="標楷體;標楷體O.鐀" w:eastAsia="標楷體;標楷體O.鐀" w:cs="標楷體;標楷體O.鐀"/>
                <w:bCs/>
                <w:iCs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iCs/>
              </w:rPr>
            </w:r>
          </w:p>
          <w:p>
            <w:pPr>
              <w:pStyle w:val="Normal"/>
              <w:spacing w:lineRule="exact" w:line="380"/>
              <w:rPr>
                <w:rFonts w:ascii="標楷體;標楷體O.鐀" w:hAnsi="標楷體;標楷體O.鐀" w:eastAsia="標楷體;標楷體O.鐀" w:cs="標楷體;標楷體O.鐀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  <w:bCs/>
                <w:i/>
                <w:iCs/>
                <w:u w:val="single"/>
              </w:rPr>
              <w:t>研判：</w:t>
            </w:r>
          </w:p>
          <w:p>
            <w:pPr>
              <w:pStyle w:val="Web"/>
              <w:shd w:fill="FFFFFF" w:val="clear"/>
              <w:spacing w:lineRule="atLeast" w:line="408" w:before="280" w:after="0"/>
              <w:rPr>
                <w:rFonts w:ascii="標楷體;標楷體O.鐀" w:hAnsi="標楷體;標楷體O.鐀" w:eastAsia="標楷體;標楷體O.鐀" w:cs="標楷體;標楷體O.鐀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標楷體;標楷體O.鐀" w:cs="標楷體;標楷體O.鐀" w:ascii="標楷體;標楷體O.鐀" w:hAnsi="標楷體;標楷體O.鐀"/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5426" w:hRule="atLeast"/>
        </w:trPr>
        <w:tc>
          <w:tcPr>
            <w:tcW w:w="2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cs="標楷體;標楷體O.鐀"/>
                <w:kern w:val="2"/>
                <w:sz w:val="24"/>
                <w:lang w:val="en-US" w:eastAsia="zh-TW"/>
              </w:rPr>
            </w:pPr>
            <w:r>
              <w:rPr>
                <w:rFonts w:cs="標楷體;標楷體O.鐀"/>
                <w:kern w:val="2"/>
                <w:sz w:val="24"/>
                <w:lang w:val="en-US" w:eastAsia="zh-TW"/>
              </w:rPr>
              <w:t>個人內在能力有顯著差異：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  <w:t>1.</w:t>
            </w:r>
            <w:r>
              <w:rPr>
                <w:rFonts w:ascii="標楷體;標楷體O.鐀" w:hAnsi="標楷體;標楷體O.鐀" w:cs="標楷體;標楷體O.鐀" w:eastAsia="標楷體;標楷體O.鐀"/>
              </w:rPr>
              <w:t>能力和成就的差距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  <w:t>2.</w:t>
            </w:r>
            <w:r>
              <w:rPr>
                <w:rFonts w:ascii="標楷體;標楷體O.鐀" w:hAnsi="標楷體;標楷體O.鐀" w:cs="標楷體;標楷體O.鐀" w:eastAsia="標楷體;標楷體O.鐀"/>
              </w:rPr>
              <w:t>能力間的差距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  <w:t>3.</w:t>
            </w:r>
            <w:r>
              <w:rPr>
                <w:rFonts w:ascii="標楷體;標楷體O.鐀" w:hAnsi="標楷體;標楷體O.鐀" w:cs="標楷體;標楷體O.鐀" w:eastAsia="標楷體;標楷體O.鐀"/>
              </w:rPr>
              <w:t>成就間的差距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  <w:t>4.</w:t>
            </w:r>
            <w:r>
              <w:rPr>
                <w:rFonts w:ascii="標楷體;標楷體O.鐀" w:hAnsi="標楷體;標楷體O.鐀" w:cs="標楷體;標楷體O.鐀" w:eastAsia="標楷體;標楷體O.鐀"/>
              </w:rPr>
              <w:t>成就內的差距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  <w:t>5.</w:t>
            </w:r>
            <w:r>
              <w:rPr>
                <w:rFonts w:ascii="標楷體;標楷體O.鐀" w:hAnsi="標楷體;標楷體O.鐀" w:cs="標楷體;標楷體O.鐀" w:eastAsia="標楷體;標楷體O.鐀"/>
              </w:rPr>
              <w:t>評量方式的差距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90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  <w:t xml:space="preserve">□ </w:t>
            </w:r>
            <w:r>
              <w:rPr>
                <w:rFonts w:ascii="標楷體;標楷體O.鐀" w:hAnsi="標楷體;標楷體O.鐀" w:cs="標楷體;標楷體O.鐀" w:eastAsia="標楷體;標楷體O.鐀"/>
                <w:b/>
                <w:bCs/>
                <w:i/>
                <w:iCs/>
                <w:u w:val="single"/>
              </w:rPr>
              <w:t>能力和成就的差距：實際成就與能力預測的成就之間的差距。</w:t>
            </w:r>
          </w:p>
          <w:p>
            <w:pPr>
              <w:pStyle w:val="Normal"/>
              <w:spacing w:lineRule="exact" w:line="390"/>
              <w:rPr>
                <w:rFonts w:ascii="標楷體;標楷體O.鐀" w:hAnsi="標楷體;標楷體O.鐀" w:eastAsia="標楷體;標楷體O.鐀" w:cs="標楷體;標楷體O.鐀"/>
                <w:i/>
                <w:i/>
                <w:iCs/>
              </w:rPr>
            </w:pPr>
            <w:r>
              <w:rPr>
                <w:rFonts w:ascii="標楷體;標楷體O.鐀" w:hAnsi="標楷體;標楷體O.鐀" w:cs="標楷體;標楷體O.鐀" w:eastAsia="標楷體;標楷體O.鐀"/>
                <w:i/>
                <w:iCs/>
                <w:u w:val="single"/>
              </w:rPr>
              <w:t>說明</w:t>
            </w:r>
            <w:r>
              <w:rPr>
                <w:rFonts w:ascii="標楷體;標楷體O.鐀" w:hAnsi="標楷體;標楷體O.鐀" w:cs="標楷體;標楷體O.鐀" w:eastAsia="標楷體;標楷體O.鐀"/>
                <w:i/>
                <w:iCs/>
              </w:rPr>
              <w:t>：</w:t>
            </w:r>
          </w:p>
          <w:p>
            <w:pPr>
              <w:pStyle w:val="Normal"/>
              <w:spacing w:lineRule="exact" w:line="390"/>
              <w:rPr>
                <w:rFonts w:ascii="標楷體;標楷體O.鐀" w:hAnsi="標楷體;標楷體O.鐀" w:eastAsia="標楷體;標楷體O.鐀" w:cs="標楷體;標楷體O.鐀"/>
                <w:i/>
                <w:i/>
                <w:iCs/>
              </w:rPr>
            </w:pPr>
            <w:r>
              <w:rPr>
                <w:rFonts w:eastAsia="標楷體;標楷體O.鐀" w:cs="標楷體;標楷體O.鐀" w:ascii="標楷體;標楷體O.鐀" w:hAnsi="標楷體;標楷體O.鐀"/>
                <w:i/>
                <w:iCs/>
              </w:rPr>
            </w:r>
          </w:p>
          <w:p>
            <w:pPr>
              <w:pStyle w:val="Normal"/>
              <w:spacing w:lineRule="exact" w:line="390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  <w:t xml:space="preserve">□ </w:t>
            </w:r>
            <w:r>
              <w:rPr>
                <w:rFonts w:ascii="標楷體;標楷體O.鐀" w:hAnsi="標楷體;標楷體O.鐀" w:cs="標楷體;標楷體O.鐀" w:eastAsia="標楷體;標楷體O.鐀"/>
                <w:b/>
                <w:bCs/>
                <w:i/>
                <w:iCs/>
                <w:u w:val="single"/>
              </w:rPr>
              <w:t>能力間的差距：不同能力間的差距。</w:t>
            </w:r>
          </w:p>
          <w:p>
            <w:pPr>
              <w:pStyle w:val="Normal"/>
              <w:spacing w:lineRule="exact" w:line="390"/>
              <w:rPr>
                <w:rFonts w:ascii="標楷體;標楷體O.鐀" w:hAnsi="標楷體;標楷體O.鐀" w:eastAsia="標楷體;標楷體O.鐀" w:cs="標楷體;標楷體O.鐀"/>
                <w:i/>
                <w:i/>
                <w:iCs/>
              </w:rPr>
            </w:pPr>
            <w:r>
              <w:rPr>
                <w:rFonts w:ascii="標楷體;標楷體O.鐀" w:hAnsi="標楷體;標楷體O.鐀" w:cs="標楷體;標楷體O.鐀" w:eastAsia="標楷體;標楷體O.鐀"/>
                <w:i/>
                <w:iCs/>
                <w:u w:val="single"/>
              </w:rPr>
              <w:t>說明</w:t>
            </w:r>
            <w:r>
              <w:rPr>
                <w:rFonts w:ascii="標楷體;標楷體O.鐀" w:hAnsi="標楷體;標楷體O.鐀" w:cs="標楷體;標楷體O.鐀" w:eastAsia="標楷體;標楷體O.鐀"/>
                <w:i/>
                <w:iCs/>
              </w:rPr>
              <w:t>：</w:t>
            </w:r>
          </w:p>
          <w:p>
            <w:pPr>
              <w:pStyle w:val="Normal"/>
              <w:spacing w:lineRule="exact" w:line="390"/>
              <w:rPr>
                <w:rFonts w:ascii="標楷體;標楷體O.鐀" w:hAnsi="標楷體;標楷體O.鐀" w:eastAsia="標楷體;標楷體O.鐀" w:cs="標楷體;標楷體O.鐀"/>
                <w:i/>
                <w:i/>
                <w:iCs/>
              </w:rPr>
            </w:pPr>
            <w:r>
              <w:rPr>
                <w:rFonts w:eastAsia="標楷體;標楷體O.鐀" w:cs="標楷體;標楷體O.鐀" w:ascii="標楷體;標楷體O.鐀" w:hAnsi="標楷體;標楷體O.鐀"/>
                <w:i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90"/>
              <w:rPr>
                <w:rFonts w:ascii="標楷體;標楷體O.鐀" w:hAnsi="標楷體;標楷體O.鐀" w:eastAsia="標楷體;標楷體O.鐀" w:cs="標楷體;標楷體O.鐀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  <w:bCs/>
                <w:i/>
                <w:iCs/>
                <w:u w:val="single"/>
              </w:rPr>
              <w:t>成就間的差距：不同成就間的差距。</w:t>
            </w:r>
          </w:p>
          <w:p>
            <w:pPr>
              <w:pStyle w:val="Normal"/>
              <w:spacing w:lineRule="exact" w:line="390"/>
              <w:rPr>
                <w:rFonts w:ascii="標楷體;標楷體O.鐀" w:hAnsi="標楷體;標楷體O.鐀" w:eastAsia="標楷體;標楷體O.鐀" w:cs="標楷體;標楷體O.鐀"/>
                <w:i/>
                <w:i/>
                <w:iCs/>
              </w:rPr>
            </w:pPr>
            <w:r>
              <w:rPr>
                <w:rFonts w:ascii="標楷體;標楷體O.鐀" w:hAnsi="標楷體;標楷體O.鐀" w:cs="標楷體;標楷體O.鐀" w:eastAsia="標楷體;標楷體O.鐀"/>
                <w:i/>
                <w:iCs/>
                <w:u w:val="single"/>
              </w:rPr>
              <w:t>說明</w:t>
            </w:r>
            <w:r>
              <w:rPr>
                <w:rFonts w:ascii="標楷體;標楷體O.鐀" w:hAnsi="標楷體;標楷體O.鐀" w:cs="標楷體;標楷體O.鐀" w:eastAsia="標楷體;標楷體O.鐀"/>
                <w:i/>
                <w:iCs/>
              </w:rPr>
              <w:t>：</w:t>
            </w:r>
          </w:p>
          <w:p>
            <w:pPr>
              <w:pStyle w:val="Normal"/>
              <w:spacing w:lineRule="exact" w:line="390"/>
              <w:rPr>
                <w:rFonts w:ascii="標楷體;標楷體O.鐀" w:hAnsi="標楷體;標楷體O.鐀" w:eastAsia="標楷體;標楷體O.鐀" w:cs="標楷體;標楷體O.鐀"/>
                <w:i/>
                <w:i/>
                <w:iCs/>
              </w:rPr>
            </w:pPr>
            <w:r>
              <w:rPr>
                <w:rFonts w:eastAsia="標楷體;標楷體O.鐀" w:cs="標楷體;標楷體O.鐀" w:ascii="標楷體;標楷體O.鐀" w:hAnsi="標楷體;標楷體O.鐀"/>
                <w:i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90"/>
              <w:rPr>
                <w:rFonts w:ascii="標楷體;標楷體O.鐀" w:hAnsi="標楷體;標楷體O.鐀" w:eastAsia="標楷體;標楷體O.鐀" w:cs="標楷體;標楷體O.鐀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  <w:bCs/>
                <w:i/>
                <w:iCs/>
                <w:u w:val="single"/>
              </w:rPr>
              <w:t>成就內的差距：同一能力，不同成分的差距。</w:t>
            </w:r>
          </w:p>
          <w:p>
            <w:pPr>
              <w:pStyle w:val="Normal"/>
              <w:spacing w:lineRule="exact" w:line="390"/>
              <w:rPr>
                <w:rFonts w:ascii="標楷體;標楷體O.鐀" w:hAnsi="標楷體;標楷體O.鐀" w:eastAsia="標楷體;標楷體O.鐀" w:cs="標楷體;標楷體O.鐀"/>
                <w:i/>
                <w:i/>
                <w:iCs/>
              </w:rPr>
            </w:pPr>
            <w:r>
              <w:rPr>
                <w:rFonts w:ascii="標楷體;標楷體O.鐀" w:hAnsi="標楷體;標楷體O.鐀" w:cs="標楷體;標楷體O.鐀" w:eastAsia="標楷體;標楷體O.鐀"/>
                <w:i/>
                <w:iCs/>
                <w:u w:val="single"/>
              </w:rPr>
              <w:t>說明</w:t>
            </w:r>
            <w:r>
              <w:rPr>
                <w:rFonts w:ascii="標楷體;標楷體O.鐀" w:hAnsi="標楷體;標楷體O.鐀" w:cs="標楷體;標楷體O.鐀" w:eastAsia="標楷體;標楷體O.鐀"/>
                <w:i/>
                <w:iCs/>
              </w:rPr>
              <w:t>：</w:t>
            </w:r>
          </w:p>
          <w:p>
            <w:pPr>
              <w:pStyle w:val="Normal"/>
              <w:spacing w:lineRule="exact" w:line="390"/>
              <w:rPr>
                <w:rFonts w:ascii="標楷體;標楷體O.鐀" w:hAnsi="標楷體;標楷體O.鐀" w:eastAsia="標楷體;標楷體O.鐀" w:cs="標楷體;標楷體O.鐀"/>
                <w:i/>
                <w:i/>
                <w:iCs/>
              </w:rPr>
            </w:pPr>
            <w:r>
              <w:rPr>
                <w:rFonts w:eastAsia="標楷體;標楷體O.鐀" w:cs="標楷體;標楷體O.鐀" w:ascii="標楷體;標楷體O.鐀" w:hAnsi="標楷體;標楷體O.鐀"/>
                <w:i/>
                <w:iCs/>
              </w:rPr>
            </w:r>
          </w:p>
          <w:p>
            <w:pPr>
              <w:pStyle w:val="Normal"/>
              <w:spacing w:lineRule="exact" w:line="390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  <w:t xml:space="preserve">□ </w:t>
            </w:r>
            <w:r>
              <w:rPr>
                <w:rFonts w:ascii="標楷體;標楷體O.鐀" w:hAnsi="標楷體;標楷體O.鐀" w:cs="標楷體;標楷體O.鐀" w:eastAsia="標楷體;標楷體O.鐀"/>
                <w:b/>
                <w:bCs/>
                <w:i/>
                <w:iCs/>
                <w:u w:val="single"/>
              </w:rPr>
              <w:t>評量方式的差距：同一能力因不同評量方式差異大。</w:t>
            </w:r>
          </w:p>
          <w:p>
            <w:pPr>
              <w:pStyle w:val="Normal"/>
              <w:spacing w:lineRule="exact" w:line="390"/>
              <w:rPr>
                <w:rFonts w:ascii="標楷體;標楷體O.鐀" w:hAnsi="標楷體;標楷體O.鐀" w:eastAsia="標楷體;標楷體O.鐀" w:cs="標楷體;標楷體O.鐀"/>
                <w:i/>
                <w:i/>
                <w:iCs/>
              </w:rPr>
            </w:pPr>
            <w:r>
              <w:rPr>
                <w:rFonts w:ascii="標楷體;標楷體O.鐀" w:hAnsi="標楷體;標楷體O.鐀" w:cs="標楷體;標楷體O.鐀" w:eastAsia="標楷體;標楷體O.鐀"/>
                <w:i/>
                <w:iCs/>
                <w:u w:val="single"/>
              </w:rPr>
              <w:t>說明</w:t>
            </w:r>
            <w:r>
              <w:rPr>
                <w:rFonts w:ascii="標楷體;標楷體O.鐀" w:hAnsi="標楷體;標楷體O.鐀" w:cs="標楷體;標楷體O.鐀" w:eastAsia="標楷體;標楷體O.鐀"/>
                <w:i/>
                <w:iCs/>
              </w:rPr>
              <w:t>：</w:t>
            </w:r>
          </w:p>
          <w:p>
            <w:pPr>
              <w:pStyle w:val="Normal"/>
              <w:spacing w:lineRule="exact" w:line="390"/>
              <w:rPr>
                <w:rFonts w:ascii="標楷體;標楷體O.鐀" w:hAnsi="標楷體;標楷體O.鐀" w:eastAsia="標楷體;標楷體O.鐀" w:cs="標楷體;標楷體O.鐀"/>
                <w:i/>
                <w:i/>
                <w:iCs/>
              </w:rPr>
            </w:pPr>
            <w:r>
              <w:rPr>
                <w:rFonts w:eastAsia="標楷體;標楷體O.鐀" w:cs="標楷體;標楷體O.鐀" w:ascii="標楷體;標楷體O.鐀" w:hAnsi="標楷體;標楷體O.鐀"/>
                <w:i/>
                <w:i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ascii="標楷體;標楷體O.鐀" w:hAnsi="標楷體;標楷體O.鐀" w:cs="標楷體;標楷體O.鐀" w:eastAsia="標楷體;標楷體O.鐀"/>
              </w:rPr>
              <w:t>在下列學習或能力表現上有顯著困難：</w:t>
            </w:r>
          </w:p>
          <w:p>
            <w:pPr>
              <w:pStyle w:val="Normal"/>
              <w:spacing w:lineRule="atLeast" w:line="0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ascii="標楷體;標楷體O.鐀" w:hAnsi="標楷體;標楷體O.鐀" w:cs="標楷體;標楷體O.鐀" w:eastAsia="標楷體;標楷體O.鐀"/>
              </w:rPr>
              <w:t>聽覺理解、口語表達、識字、閱讀理解、書寫、數學運算等學習表現有顯著困難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left="315" w:hanging="344"/>
              <w:rPr>
                <w:rFonts w:ascii="標楷體;標楷體O.鐀" w:hAnsi="標楷體;標楷體O.鐀" w:eastAsia="標楷體;標楷體O.鐀" w:cs="標楷體;標楷體O.鐀"/>
                <w:color w:val="FF0000"/>
              </w:rPr>
            </w:pPr>
            <w:commentRangeStart w:id="4"/>
            <w:r>
              <w:rPr>
                <w:rFonts w:cs="標楷體;標楷體O.鐀"/>
                <w:b/>
                <w:bCs/>
                <w:i/>
                <w:iCs/>
                <w:u w:val="single"/>
              </w:rPr>
              <w:t>分析研判</w:t>
            </w:r>
            <w:r>
              <w:rPr>
                <w:rFonts w:cs="標楷體;標楷體O.鐀"/>
              </w:rPr>
              <w:t>（</w:t>
            </w:r>
            <w:r>
              <w:rPr>
                <w:rStyle w:val="Style21"/>
                <w:vanish w:val="false"/>
                <w:kern w:val="0"/>
                <w:lang w:val="en-US"/>
              </w:rPr>
            </w:r>
            <w:commentRangeEnd w:id="4"/>
            <w:r>
              <w:commentReference w:id="4"/>
            </w:r>
            <w:r>
              <w:rPr>
                <w:rFonts w:cs="標楷體;標楷體O.鐀"/>
              </w:rPr>
              <w:t>具體說明在哪一項學習或能力存在之問題及依據）：</w:t>
            </w:r>
          </w:p>
        </w:tc>
      </w:tr>
      <w:tr>
        <w:trPr>
          <w:trHeight w:val="405" w:hRule="atLeast"/>
          <w:cantSplit w:val="true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O.鐀" w:hAnsi="標楷體;標楷體O.鐀" w:eastAsia="標楷體;標楷體O.鐀" w:cs="標楷體;標楷體O.鐀"/>
                <w:color w:val="FF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FF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聽覺理解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沒有困難　□有困難，</w:t>
            </w:r>
            <w:r>
              <w:rPr>
                <w:rFonts w:ascii="標楷體;標楷體O.鐀" w:hAnsi="標楷體;標楷體O.鐀" w:cs="標楷體;標楷體O.鐀" w:eastAsia="標楷體;標楷體O.鐀"/>
                <w:b/>
                <w:color w:val="000000"/>
                <w:shd w:fill="D8D8D8" w:val="clear"/>
              </w:rPr>
              <w:t>請務必說明觀察或教學結果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：</w:t>
            </w:r>
          </w:p>
        </w:tc>
      </w:tr>
      <w:tr>
        <w:trPr>
          <w:trHeight w:val="405" w:hRule="atLeast"/>
          <w:cantSplit w:val="true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口語表達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沒有困難　□有困難，</w:t>
            </w:r>
            <w:r>
              <w:rPr>
                <w:rFonts w:ascii="標楷體;標楷體O.鐀" w:hAnsi="標楷體;標楷體O.鐀" w:cs="標楷體;標楷體O.鐀" w:eastAsia="標楷體;標楷體O.鐀"/>
                <w:b/>
                <w:color w:val="000000"/>
                <w:shd w:fill="D8D8D8" w:val="clear"/>
              </w:rPr>
              <w:t>請務必說明觀察或教學結果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：</w:t>
            </w:r>
          </w:p>
        </w:tc>
      </w:tr>
      <w:tr>
        <w:trPr>
          <w:trHeight w:val="405" w:hRule="atLeast"/>
          <w:cantSplit w:val="true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識字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沒有困難　□有困難，</w:t>
            </w:r>
            <w:r>
              <w:rPr>
                <w:rFonts w:ascii="標楷體;標楷體O.鐀" w:hAnsi="標楷體;標楷體O.鐀" w:cs="標楷體;標楷體O.鐀" w:eastAsia="標楷體;標楷體O.鐀"/>
                <w:b/>
                <w:color w:val="000000"/>
                <w:shd w:fill="D8D8D8" w:val="clear"/>
              </w:rPr>
              <w:t>請務必說明觀察或教學結果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：</w:t>
            </w:r>
          </w:p>
        </w:tc>
      </w:tr>
      <w:tr>
        <w:trPr>
          <w:trHeight w:val="405" w:hRule="atLeast"/>
          <w:cantSplit w:val="true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閱讀理解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沒有困難　□有困難，</w:t>
            </w:r>
            <w:r>
              <w:rPr>
                <w:rFonts w:ascii="標楷體;標楷體O.鐀" w:hAnsi="標楷體;標楷體O.鐀" w:cs="標楷體;標楷體O.鐀" w:eastAsia="標楷體;標楷體O.鐀"/>
                <w:b/>
                <w:color w:val="000000"/>
                <w:shd w:fill="D8D8D8" w:val="clear"/>
              </w:rPr>
              <w:t>請務必說明觀察或教學結果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：</w:t>
            </w:r>
          </w:p>
        </w:tc>
      </w:tr>
      <w:tr>
        <w:trPr>
          <w:trHeight w:val="405" w:hRule="atLeast"/>
          <w:cantSplit w:val="true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書寫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沒有困難　□有困難，</w:t>
            </w:r>
            <w:r>
              <w:rPr>
                <w:rFonts w:ascii="標楷體;標楷體O.鐀" w:hAnsi="標楷體;標楷體O.鐀" w:cs="標楷體;標楷體O.鐀" w:eastAsia="標楷體;標楷體O.鐀"/>
                <w:b/>
                <w:color w:val="000000"/>
                <w:shd w:fill="D8D8D8" w:val="clear"/>
              </w:rPr>
              <w:t>請務必說明觀察或教學結果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：</w:t>
            </w:r>
          </w:p>
        </w:tc>
      </w:tr>
      <w:tr>
        <w:trPr>
          <w:trHeight w:val="414" w:hRule="atLeast"/>
          <w:cantSplit w:val="true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數學運算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沒有困難　□有困難，</w:t>
            </w:r>
            <w:r>
              <w:rPr>
                <w:rFonts w:ascii="標楷體;標楷體O.鐀" w:hAnsi="標楷體;標楷體O.鐀" w:cs="標楷體;標楷體O.鐀" w:eastAsia="標楷體;標楷體O.鐀"/>
                <w:b/>
                <w:color w:val="000000"/>
                <w:shd w:fill="D8D8D8" w:val="clear"/>
              </w:rPr>
              <w:t>請務必說明觀察或教學結果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：</w:t>
            </w:r>
          </w:p>
        </w:tc>
      </w:tr>
      <w:tr>
        <w:trPr>
          <w:trHeight w:val="1746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ascii="標楷體;標楷體O.鐀" w:hAnsi="標楷體;標楷體O.鐀" w:cs="標楷體;標楷體O.鐀" w:eastAsia="標楷體;標楷體O.鐀"/>
              </w:rPr>
              <w:t>一般教育所提供之介入，仍難有效改善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;標楷體O.鐀" w:hAnsi="標楷體;標楷體O.鐀" w:eastAsia="標楷體;標楷體O.鐀" w:cs="標楷體;標楷體O.鐀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  <w:bCs/>
                <w:i/>
                <w:iCs/>
                <w:u w:val="single"/>
              </w:rPr>
              <w:t>曾經提供之介入方式與成效</w:t>
            </w:r>
            <w:r>
              <w:rPr>
                <w:rFonts w:ascii="標楷體;標楷體O.鐀" w:hAnsi="標楷體;標楷體O.鐀" w:cs="標楷體;標楷體O.鐀" w:eastAsia="標楷體;標楷體O.鐀"/>
                <w:b/>
                <w:bCs/>
                <w:i/>
                <w:iCs/>
                <w:u w:val="single"/>
              </w:rPr>
              <w:t>：</w:t>
            </w:r>
          </w:p>
          <w:p>
            <w:pPr>
              <w:pStyle w:val="Style24"/>
              <w:spacing w:lineRule="exact" w:line="380"/>
              <w:rPr>
                <w:rFonts w:ascii="標楷體;標楷體O.鐀" w:hAnsi="標楷體;標楷體O.鐀" w:eastAsia="標楷體;標楷體O.鐀" w:cs="標楷體;標楷體O.鐀"/>
                <w:b/>
                <w:b/>
                <w:bCs/>
                <w:i/>
                <w:i/>
                <w:iCs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;標楷體O.鐀" w:cs="標楷體;標楷體O.鐀"/>
                <w:b/>
                <w:bCs/>
                <w:i/>
                <w:iCs/>
                <w:kern w:val="2"/>
                <w:sz w:val="24"/>
                <w:u w:val="single"/>
                <w:lang w:val="en-US" w:eastAsia="zh-TW"/>
              </w:rPr>
            </w:r>
          </w:p>
          <w:p>
            <w:pPr>
              <w:pStyle w:val="Style24"/>
              <w:spacing w:lineRule="exact" w:line="380"/>
              <w:rPr>
                <w:rFonts w:cs="標楷體;標楷體O.鐀"/>
                <w:b/>
                <w:b/>
                <w:bCs/>
                <w:i/>
                <w:i/>
                <w:iCs/>
                <w:kern w:val="2"/>
                <w:sz w:val="24"/>
                <w:u w:val="single"/>
                <w:shd w:fill="D8D8D8" w:val="clear"/>
                <w:lang w:val="en-US" w:eastAsia="zh-TW"/>
              </w:rPr>
            </w:pPr>
            <w:r>
              <w:rPr>
                <w:rFonts w:cs="標楷體;標楷體O.鐀"/>
                <w:b/>
                <w:bCs/>
                <w:i/>
                <w:iCs/>
                <w:kern w:val="2"/>
                <w:sz w:val="24"/>
                <w:u w:val="single"/>
                <w:lang w:val="en-US" w:eastAsia="zh-TW"/>
              </w:rPr>
              <w:t>研判：</w:t>
            </w:r>
          </w:p>
          <w:p>
            <w:pPr>
              <w:pStyle w:val="Style24"/>
              <w:spacing w:lineRule="exact" w:line="400"/>
              <w:rPr>
                <w:rFonts w:cs="標楷體;標楷體O.鐀"/>
                <w:b/>
                <w:b/>
                <w:bCs/>
                <w:i/>
                <w:i/>
                <w:iCs/>
                <w:kern w:val="2"/>
                <w:sz w:val="24"/>
                <w:u w:val="single"/>
                <w:shd w:fill="D8D8D8" w:val="clear"/>
                <w:lang w:val="en-US" w:eastAsia="zh-TW"/>
              </w:rPr>
            </w:pPr>
            <w:r>
              <w:rPr>
                <w:rFonts w:cs="標楷體;標楷體O.鐀"/>
                <w:b/>
                <w:bCs/>
                <w:i/>
                <w:iCs/>
                <w:kern w:val="2"/>
                <w:sz w:val="24"/>
                <w:u w:val="single"/>
                <w:shd w:fill="D8D8D8" w:val="clear"/>
                <w:lang w:val="en-US" w:eastAsia="zh-TW"/>
              </w:rPr>
            </w:r>
          </w:p>
        </w:tc>
      </w:tr>
    </w:tbl>
    <w:p>
      <w:pPr>
        <w:pStyle w:val="Normal"/>
        <w:rPr>
          <w:rFonts w:ascii="標楷體;標楷體O.鐀" w:hAnsi="標楷體;標楷體O.鐀" w:eastAsia="標楷體;標楷體O.鐀" w:cs="標楷體;標楷體O.鐀"/>
        </w:rPr>
      </w:pPr>
      <w:r>
        <w:rPr>
          <w:rFonts w:eastAsia="標楷體;標楷體O.鐀" w:cs="標楷體;標楷體O.鐀" w:ascii="標楷體;標楷體O.鐀" w:hAnsi="標楷體;標楷體O.鐀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967"/>
        <w:gridCol w:w="412"/>
        <w:gridCol w:w="456"/>
        <w:gridCol w:w="130"/>
        <w:gridCol w:w="861"/>
        <w:gridCol w:w="695"/>
        <w:gridCol w:w="3821"/>
        <w:gridCol w:w="1686"/>
      </w:tblGrid>
      <w:tr>
        <w:trPr>
          <w:trHeight w:val="454" w:hRule="atLeast"/>
        </w:trPr>
        <w:tc>
          <w:tcPr>
            <w:tcW w:w="107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;標楷體O.鐀" w:hAnsi="標楷體;標楷體O.鐀" w:eastAsia="標楷體;標楷體O.鐀" w:cs="標楷體;標楷體O.鐀"/>
                <w:b/>
                <w:b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</w:rPr>
              <w:t>肆、評估教師初判意見■</w:t>
            </w:r>
          </w:p>
        </w:tc>
      </w:tr>
      <w:tr>
        <w:trPr>
          <w:trHeight w:val="454" w:hRule="atLeast"/>
        </w:trPr>
        <w:tc>
          <w:tcPr>
            <w:tcW w:w="107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b/>
                <w:b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</w:rPr>
              <w:t>一、特殊教育資格研判</w:t>
            </w:r>
          </w:p>
        </w:tc>
      </w:tr>
      <w:tr>
        <w:trPr>
          <w:trHeight w:val="567" w:hRule="atLeast"/>
        </w:trPr>
        <w:tc>
          <w:tcPr>
            <w:tcW w:w="271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</w:rPr>
              <w:t>確認學習障礙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類型：□學業性學障（□識字 □書寫 □理解 □數學）</w:t>
            </w:r>
          </w:p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 xml:space="preserve">      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發展性學障（說明：　　　　　）</w:t>
            </w:r>
          </w:p>
        </w:tc>
      </w:tr>
      <w:tr>
        <w:trPr>
          <w:trHeight w:val="567" w:hRule="atLeast"/>
        </w:trPr>
        <w:tc>
          <w:tcPr>
            <w:tcW w:w="271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Cs w:val="24"/>
                <w:shd w:fill="D8D8D8" w:val="clear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說明：</w:t>
            </w:r>
            <w:r>
              <w:rPr>
                <w:rFonts w:ascii="標楷體;標楷體O.鐀" w:hAnsi="標楷體;標楷體O.鐀" w:cs="標楷體;標楷體O.鐀" w:eastAsia="標楷體;標楷體O.鐀"/>
                <w:bCs/>
                <w:color w:val="000000"/>
                <w:szCs w:val="24"/>
                <w:shd w:fill="D8D8D8" w:val="clear"/>
              </w:rPr>
              <w:t>（依鑑定基準綜合心評所得簡述研判結果）</w:t>
            </w:r>
          </w:p>
          <w:p>
            <w:pPr>
              <w:pStyle w:val="Normal"/>
              <w:widowControl/>
              <w:spacing w:lineRule="atLeast" w:line="0"/>
              <w:rPr>
                <w:rFonts w:ascii="標楷體;標楷體O.鐀" w:hAnsi="標楷體;標楷體O.鐀" w:eastAsia="標楷體;標楷體O.鐀" w:cs="標楷體;標楷體O.鐀"/>
                <w:color w:val="A6A6A6"/>
                <w:szCs w:val="22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A6A6A6"/>
                <w:szCs w:val="22"/>
              </w:rPr>
              <w:t xml:space="preserve">一、智力正常或在正常程度以上。 </w:t>
            </w:r>
          </w:p>
          <w:p>
            <w:pPr>
              <w:pStyle w:val="Normal"/>
              <w:widowControl/>
              <w:spacing w:lineRule="atLeast" w:line="0"/>
              <w:rPr>
                <w:rFonts w:ascii="標楷體;標楷體O.鐀" w:hAnsi="標楷體;標楷體O.鐀" w:eastAsia="標楷體;標楷體O.鐀" w:cs="標楷體;標楷體O.鐀"/>
                <w:color w:val="A6A6A6"/>
                <w:szCs w:val="22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A6A6A6"/>
                <w:szCs w:val="22"/>
              </w:rPr>
              <w:t>二、個人內在能力有顯著差異者。</w:t>
            </w:r>
          </w:p>
          <w:p>
            <w:pPr>
              <w:pStyle w:val="Normal"/>
              <w:spacing w:lineRule="atLeast" w:line="0"/>
              <w:ind w:left="442" w:hanging="442"/>
              <w:rPr>
                <w:rFonts w:ascii="新蒂朝露體" w:hAnsi="新蒂朝露體" w:eastAsia="新蒂朝露體" w:cs="標楷體;標楷體O.鐀"/>
                <w:bCs/>
                <w:color w:val="C00000"/>
                <w:szCs w:val="24"/>
                <w:shd w:fill="FFFFFF" w:val="clear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A6A6A6"/>
                <w:szCs w:val="22"/>
              </w:rPr>
              <w:t>三、聽覺理解、口語表達、識字、閱讀理解、書寫、數學運算等學習表現有顯著困難，且經確定一般教育所提供之介入，仍難有效改善。</w:t>
            </w:r>
          </w:p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Cs w:val="24"/>
                <w:shd w:fill="FFFFFF" w:val="clear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1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</w:rPr>
              <w:t>疑似         障礙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commentRangeStart w:id="5"/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經評量發現學生目前有學習</w:t>
            </w: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/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生活</w:t>
            </w: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/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適應困難，但仍有相關問題</w:t>
            </w:r>
            <w:r>
              <w:rPr>
                <w:rFonts w:ascii="標楷體;標楷體O.鐀" w:hAnsi="標楷體;標楷體O.鐀" w:cs="標楷體;標楷體O.鐀" w:eastAsia="標楷體;標楷體O.鐀"/>
                <w:b/>
                <w:color w:val="000000"/>
                <w:szCs w:val="24"/>
                <w:shd w:fill="D8D8D8" w:val="clear"/>
              </w:rPr>
              <w:t>待釐清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：</w:t>
            </w:r>
            <w:commentRangeEnd w:id="5"/>
            <w:r>
              <w:commentReference w:id="5"/>
            </w:r>
            <w:r>
              <w:rPr>
                <w:rStyle w:val="Style21"/>
                <w:vanish w:val="false"/>
                <w:kern w:val="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71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;標楷體O.鐀" w:hAnsi="標楷體;標楷體O.鐀"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eastAsia="標楷體;標楷體O.鐀"/>
                <w:color w:val="000000"/>
              </w:rPr>
              <w:t>影響因素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eastAsia="標楷體;標楷體O.鐀"/>
                <w:color w:val="000000"/>
              </w:rPr>
              <w:t xml:space="preserve">智能  □感官  □情緒  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□文化刺激不足  □</w:t>
            </w:r>
            <w:r>
              <w:rPr>
                <w:rFonts w:ascii="標楷體;標楷體O.鐀" w:hAnsi="標楷體;標楷體O.鐀" w:eastAsia="標楷體;標楷體O.鐀"/>
                <w:color w:val="000000"/>
              </w:rPr>
              <w:t>動機</w:t>
            </w:r>
          </w:p>
          <w:p>
            <w:pPr>
              <w:pStyle w:val="Normal"/>
              <w:spacing w:lineRule="atLeast" w:line="0"/>
              <w:rPr>
                <w:rFonts w:ascii="標楷體;標楷體O.鐀" w:hAnsi="標楷體;標楷體O.鐀"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 xml:space="preserve">學習環境不利  </w:t>
            </w:r>
            <w:r>
              <w:rPr>
                <w:rFonts w:ascii="標楷體;標楷體O.鐀" w:hAnsi="標楷體;標楷體O.鐀" w:eastAsia="標楷體;標楷體O.鐀"/>
                <w:color w:val="000000"/>
              </w:rPr>
              <w:t>□其他</w:t>
            </w:r>
            <w:r>
              <w:rPr>
                <w:rFonts w:eastAsia="標楷體;標楷體O.鐀" w:ascii="標楷體;標楷體O.鐀" w:hAnsi="標楷體;標楷體O.鐀"/>
                <w:color w:val="000000"/>
              </w:rPr>
              <w:t>(          )</w:t>
            </w:r>
          </w:p>
          <w:p>
            <w:pPr>
              <w:pStyle w:val="Normal"/>
              <w:spacing w:lineRule="atLeast" w:line="0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ascii="標楷體;標楷體O.鐀" w:hAnsi="標楷體;標楷體O.鐀" w:eastAsia="標楷體;標楷體O.鐀"/>
                <w:color w:val="000000"/>
              </w:rPr>
              <w:t>說明：</w:t>
            </w:r>
          </w:p>
        </w:tc>
      </w:tr>
      <w:tr>
        <w:trPr>
          <w:trHeight w:val="567" w:hRule="atLeast"/>
        </w:trPr>
        <w:tc>
          <w:tcPr>
            <w:tcW w:w="271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;標楷體O.鐀" w:hAnsi="標楷體;標楷體O.鐀"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一般教育介入成效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O.鐀" w:hAnsi="標楷體;標楷體O.鐀" w:eastAsia="標楷體;標楷體O.鐀"/>
                <w:color w:val="000000"/>
                <w:sz w:val="16"/>
                <w:szCs w:val="16"/>
              </w:rPr>
            </w:pPr>
            <w:r>
              <w:rPr>
                <w:rFonts w:ascii="標楷體;標楷體O.鐀" w:hAnsi="標楷體;標楷體O.鐀" w:eastAsia="標楷體;標楷體O.鐀"/>
                <w:color w:val="000000"/>
                <w:sz w:val="16"/>
                <w:szCs w:val="16"/>
              </w:rPr>
              <w:t>一般認知問題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O.鐀" w:hAnsi="標楷體;標楷體O.鐀"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eastAsia="標楷體;標楷體O.鐀"/>
                <w:color w:val="000000"/>
              </w:rPr>
              <w:t xml:space="preserve">注意 □記憶 □知覺 □知覺動作 □理解 □推理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O.鐀" w:hAnsi="標楷體;標楷體O.鐀"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eastAsia="標楷體;標楷體O.鐀"/>
                <w:color w:val="000000"/>
              </w:rPr>
              <w:t>其他</w:t>
            </w:r>
            <w:r>
              <w:rPr>
                <w:rFonts w:eastAsia="標楷體;標楷體O.鐀" w:ascii="標楷體;標楷體O.鐀" w:hAnsi="標楷體;標楷體O.鐀"/>
                <w:color w:val="000000"/>
              </w:rPr>
              <w:t xml:space="preserve">(           )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O.鐀" w:hAnsi="標楷體;標楷體O.鐀" w:eastAsia="標楷體;標楷體O.鐀"/>
                <w:color w:val="000000"/>
              </w:rPr>
            </w:pPr>
            <w:r>
              <w:rPr>
                <w:rFonts w:ascii="標楷體;標楷體O.鐀" w:hAnsi="標楷體;標楷體O.鐀" w:eastAsia="標楷體;標楷體O.鐀"/>
                <w:color w:val="000000"/>
              </w:rPr>
              <w:t>說明：</w:t>
            </w:r>
          </w:p>
        </w:tc>
      </w:tr>
      <w:tr>
        <w:trPr>
          <w:trHeight w:val="567" w:hRule="atLeast"/>
        </w:trPr>
        <w:tc>
          <w:tcPr>
            <w:tcW w:w="271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O.鐀" w:hAnsi="標楷體;標楷體O.鐀" w:eastAsia="標楷體;標楷體O.鐀"/>
                <w:color w:val="000000"/>
                <w:sz w:val="16"/>
                <w:szCs w:val="16"/>
              </w:rPr>
            </w:pPr>
            <w:r>
              <w:rPr>
                <w:rFonts w:ascii="標楷體;標楷體O.鐀" w:hAnsi="標楷體;標楷體O.鐀" w:eastAsia="標楷體;標楷體O.鐀"/>
                <w:color w:val="000000"/>
                <w:sz w:val="16"/>
                <w:szCs w:val="16"/>
              </w:rPr>
              <w:t>學科學習問題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1" w:hanging="0"/>
              <w:rPr>
                <w:rFonts w:ascii="標楷體;標楷體O.鐀" w:hAnsi="標楷體;標楷體O.鐀"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eastAsia="標楷體;標楷體O.鐀"/>
                <w:color w:val="000000"/>
              </w:rPr>
              <w:t>聽覺理解 □口語表達  □識字  □閱讀理解 □書寫     □數學運算 □其他（            ）</w:t>
            </w:r>
          </w:p>
          <w:p>
            <w:pPr>
              <w:pStyle w:val="Normal"/>
              <w:spacing w:lineRule="atLeast" w:line="0"/>
              <w:ind w:left="-31" w:hanging="0"/>
              <w:rPr>
                <w:rFonts w:ascii="標楷體;標楷體O.鐀" w:hAnsi="標楷體;標楷體O.鐀" w:eastAsia="標楷體;標楷體O.鐀"/>
                <w:color w:val="000000"/>
              </w:rPr>
            </w:pPr>
            <w:r>
              <w:rPr>
                <w:rFonts w:ascii="標楷體;標楷體O.鐀" w:hAnsi="標楷體;標楷體O.鐀" w:eastAsia="標楷體;標楷體O.鐀"/>
                <w:color w:val="000000"/>
              </w:rPr>
              <w:t>說明：</w:t>
            </w:r>
          </w:p>
        </w:tc>
      </w:tr>
      <w:tr>
        <w:trPr>
          <w:trHeight w:val="567" w:hRule="atLeast"/>
        </w:trPr>
        <w:tc>
          <w:tcPr>
            <w:tcW w:w="271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eastAsia="標楷體;標楷體O.鐀"/>
                <w:color w:val="000000"/>
              </w:rPr>
              <w:t>其    他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</w:rPr>
              <w:t>其他</w:t>
            </w:r>
          </w:p>
          <w:p>
            <w:pPr>
              <w:pStyle w:val="Normal"/>
              <w:snapToGrid w:val="false"/>
              <w:ind w:left="10" w:hanging="0"/>
              <w:jc w:val="both"/>
              <w:rPr>
                <w:rFonts w:ascii="標楷體;標楷體O.鐀" w:hAnsi="標楷體;標楷體O.鐀" w:eastAsia="標楷體;標楷體O.鐀" w:cs="標楷體;標楷體O.鐀"/>
                <w:szCs w:val="22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2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szCs w:val="22"/>
              </w:rPr>
              <w:t>非特殊教育需求學生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2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建議循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(     )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 xml:space="preserve">障礙 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 xml:space="preserve">  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流程鑑定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說明：</w:t>
            </w:r>
          </w:p>
        </w:tc>
      </w:tr>
      <w:tr>
        <w:trPr>
          <w:trHeight w:val="454" w:hRule="atLeast"/>
        </w:trPr>
        <w:tc>
          <w:tcPr>
            <w:tcW w:w="107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</w:rPr>
              <w:t>二、就學輔導建議</w:t>
            </w:r>
          </w:p>
        </w:tc>
      </w:tr>
      <w:tr>
        <w:trPr>
          <w:trHeight w:val="340" w:hRule="atLeas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  <w:bCs/>
                <w:szCs w:val="24"/>
              </w:rPr>
              <w:t>教育安置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bCs/>
                <w:color w:val="000000"/>
                <w:szCs w:val="24"/>
              </w:rPr>
              <w:t>安置學校</w:t>
            </w:r>
          </w:p>
        </w:tc>
        <w:tc>
          <w:tcPr>
            <w:tcW w:w="7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  <w:u w:val="single"/>
              </w:rPr>
              <w:t xml:space="preserve">              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國小</w:t>
            </w: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/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國中</w:t>
            </w:r>
          </w:p>
        </w:tc>
      </w:tr>
      <w:tr>
        <w:trPr>
          <w:trHeight w:val="340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bCs/>
                <w:color w:val="000000"/>
                <w:szCs w:val="24"/>
              </w:rPr>
              <w:t>安置班別</w:t>
            </w:r>
          </w:p>
        </w:tc>
        <w:tc>
          <w:tcPr>
            <w:tcW w:w="7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uto" w:line="276"/>
              <w:ind w:right="-88" w:hanging="0"/>
              <w:jc w:val="both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普通班                □分散式資源班       □集中式特教班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szCs w:val="24"/>
              </w:rPr>
              <w:t>普通班接受特教服務    □不分類巡迴輔導班</w:t>
            </w:r>
          </w:p>
        </w:tc>
      </w:tr>
      <w:tr>
        <w:trPr>
          <w:trHeight w:val="340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bCs/>
                <w:color w:val="000000"/>
                <w:szCs w:val="24"/>
              </w:rPr>
              <w:t>建議安置理由</w:t>
            </w:r>
          </w:p>
        </w:tc>
        <w:tc>
          <w:tcPr>
            <w:tcW w:w="7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說明：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;標楷體O.鐀" w:hAnsi="標楷體;標楷體O.鐀" w:eastAsia="標楷體;標楷體O.鐀" w:cs="標楷體;標楷體O.鐀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  <w:bCs/>
                <w:szCs w:val="24"/>
              </w:rPr>
              <w:t>相關支持服務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  <w:bCs/>
                <w:color w:val="000000"/>
                <w:szCs w:val="24"/>
              </w:rPr>
              <w:t>類別</w:t>
            </w:r>
          </w:p>
        </w:tc>
        <w:tc>
          <w:tcPr>
            <w:tcW w:w="5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  <w:bCs/>
                <w:color w:val="000000"/>
                <w:szCs w:val="24"/>
              </w:rPr>
              <w:t>建議項目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  <w:bCs/>
                <w:color w:val="000000"/>
                <w:szCs w:val="24"/>
              </w:rPr>
              <w:t>說明</w:t>
            </w:r>
          </w:p>
        </w:tc>
      </w:tr>
      <w:tr>
        <w:trPr>
          <w:trHeight w:val="45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b/>
                <w:bCs/>
                <w:color w:val="000000"/>
                <w:szCs w:val="24"/>
              </w:rPr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人力資源協助</w:t>
            </w:r>
          </w:p>
        </w:tc>
        <w:tc>
          <w:tcPr>
            <w:tcW w:w="5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無此需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0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2"/>
                <w:szCs w:val="22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2"/>
                <w:szCs w:val="22"/>
              </w:rPr>
            </w:r>
          </w:p>
        </w:tc>
        <w:tc>
          <w:tcPr>
            <w:tcW w:w="5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教師助理員  □酌減人數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u w:val="single"/>
              </w:rPr>
              <w:t xml:space="preserve">     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 xml:space="preserve"> 人  □志工  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  <w:u w:val="single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 xml:space="preserve">其他            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  <w:u w:val="single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0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0"/>
              </w:rPr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2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2"/>
              </w:rPr>
              <w:t>相關專業服務</w:t>
            </w:r>
          </w:p>
        </w:tc>
        <w:tc>
          <w:tcPr>
            <w:tcW w:w="5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無此需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2"/>
                <w:szCs w:val="22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2"/>
                <w:szCs w:val="22"/>
              </w:rPr>
            </w:r>
          </w:p>
        </w:tc>
        <w:tc>
          <w:tcPr>
            <w:tcW w:w="5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物理治療  □職能治療  □語言治療 □心理治療</w:t>
            </w:r>
          </w:p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聽能管理  □定向行動　□社會工作　</w:t>
            </w:r>
          </w:p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其他：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  <w:u w:val="single"/>
              </w:rPr>
              <w:t xml:space="preserve">            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2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2"/>
              </w:rPr>
              <w:t>教育及運動輔具服務</w:t>
            </w:r>
          </w:p>
        </w:tc>
        <w:tc>
          <w:tcPr>
            <w:tcW w:w="5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無此需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2"/>
                <w:szCs w:val="22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2"/>
                <w:szCs w:val="22"/>
              </w:rPr>
            </w:r>
          </w:p>
        </w:tc>
        <w:tc>
          <w:tcPr>
            <w:tcW w:w="5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視覺輔具</w:t>
            </w: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(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擴視機 □盲用電腦 □大字書  □其他：</w:t>
            </w: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 xml:space="preserve">)  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聽覺輔具</w:t>
            </w: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(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調頻助聽器 □人工耳蝸  □其他：</w:t>
            </w: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 xml:space="preserve">)  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 xml:space="preserve">行動移位與擺位輔具    □閱讀與書寫輔具 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 xml:space="preserve">溝通輔具  □電腦輔具  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運動輔具</w:t>
            </w: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(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 xml:space="preserve">體育活動用 □調整運動設施 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調整運動設備及器材</w:t>
            </w: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 xml:space="preserve">其他輔具：         </w:t>
            </w: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(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註：有勾選者請註明輔具內容</w:t>
            </w: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 xml:space="preserve">)               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適性教材服務</w:t>
            </w:r>
          </w:p>
        </w:tc>
        <w:tc>
          <w:tcPr>
            <w:tcW w:w="5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無此需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2"/>
                <w:szCs w:val="22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2"/>
                <w:szCs w:val="22"/>
              </w:rPr>
            </w:r>
          </w:p>
        </w:tc>
        <w:tc>
          <w:tcPr>
            <w:tcW w:w="5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點字 □放大字體  □有聲書籍  □觸覺式學習教材</w:t>
            </w:r>
          </w:p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色彩強化 □手語 □影音加註文字 □數位及相關軟體 □其他：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考試評量調整與服務</w:t>
            </w:r>
          </w:p>
        </w:tc>
        <w:tc>
          <w:tcPr>
            <w:tcW w:w="5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無此需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2"/>
                <w:szCs w:val="22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bCs/>
                <w:color w:val="000000"/>
                <w:szCs w:val="24"/>
              </w:rPr>
              <w:t>調整考試時間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 xml:space="preserve">提早入場 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延長作答時間＿＿＿分鐘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2"/>
                <w:szCs w:val="22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bCs/>
                <w:color w:val="000000"/>
                <w:szCs w:val="24"/>
              </w:rPr>
              <w:t>無障礙試場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 xml:space="preserve">無障礙環境 </w:t>
            </w:r>
          </w:p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 xml:space="preserve">設有昇降設備之試場 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地面樓層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2"/>
                <w:szCs w:val="22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bCs/>
                <w:color w:val="000000"/>
                <w:szCs w:val="24"/>
              </w:rPr>
              <w:t>提醒服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 xml:space="preserve">視覺提醒作答 </w:t>
            </w:r>
          </w:p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 xml:space="preserve">板書注意事項說明 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聽覺提醒作答 □手語翻譯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2"/>
                <w:szCs w:val="22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bCs/>
                <w:color w:val="000000"/>
                <w:szCs w:val="24"/>
              </w:rPr>
              <w:t>提供特殊試場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 xml:space="preserve">單人試場 </w:t>
            </w:r>
          </w:p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 xml:space="preserve">設有空調設備試場 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少數人試場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2"/>
                <w:szCs w:val="22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bCs/>
                <w:color w:val="000000"/>
                <w:szCs w:val="24"/>
              </w:rPr>
              <w:t>輔具服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2" w:leader="none"/>
              </w:tabs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 xml:space="preserve">擴視機　□放大鏡　□點字機　□盲用算盤□盲用電腦□印表機  □檯燈  　□特殊桌椅  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其他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2"/>
                <w:szCs w:val="22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bCs/>
                <w:color w:val="000000"/>
                <w:szCs w:val="24"/>
              </w:rPr>
              <w:t>試題</w:t>
            </w: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Cs w:val="24"/>
              </w:rPr>
              <w:t>(</w:t>
            </w:r>
            <w:r>
              <w:rPr>
                <w:rFonts w:ascii="標楷體;標楷體O.鐀" w:hAnsi="標楷體;標楷體O.鐀" w:cs="標楷體;標楷體O.鐀" w:eastAsia="標楷體;標楷體O.鐀"/>
                <w:bCs/>
                <w:color w:val="000000"/>
                <w:szCs w:val="24"/>
              </w:rPr>
              <w:t>卷</w:t>
            </w: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Cs w:val="24"/>
              </w:rPr>
              <w:t>)</w:t>
            </w:r>
            <w:r>
              <w:rPr>
                <w:rFonts w:ascii="標楷體;標楷體O.鐀" w:hAnsi="標楷體;標楷體O.鐀" w:cs="標楷體;標楷體O.鐀" w:eastAsia="標楷體;標楷體O.鐀"/>
                <w:bCs/>
                <w:color w:val="000000"/>
                <w:szCs w:val="24"/>
              </w:rPr>
              <w:t>調整服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 xml:space="preserve">試題與考生之適配性、題數或比例計分  </w:t>
            </w:r>
          </w:p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 xml:space="preserve">放大試卷　□點字試卷 </w:t>
            </w:r>
          </w:p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 xml:space="preserve">電子試題  □有聲試題 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觸摸圖形試題　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提供試卷並報讀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2"/>
                <w:szCs w:val="22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bCs/>
                <w:color w:val="000000"/>
                <w:szCs w:val="24"/>
              </w:rPr>
              <w:t>作答方式調整服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 xml:space="preserve">電腦輸入法作答　 </w:t>
            </w:r>
          </w:p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盲用電腦作答　</w:t>
            </w:r>
          </w:p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 xml:space="preserve">放大答案卡（卷） </w:t>
            </w:r>
          </w:p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電腦打字代謄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 xml:space="preserve">口語（錄音）作答 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代謄答案卡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2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2"/>
              </w:rPr>
              <w:t>無障礙環境調整</w:t>
            </w:r>
          </w:p>
        </w:tc>
        <w:tc>
          <w:tcPr>
            <w:tcW w:w="5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無此需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 w:val="20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 w:val="22"/>
                <w:szCs w:val="22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 w:val="22"/>
                <w:szCs w:val="22"/>
              </w:rPr>
            </w:r>
          </w:p>
        </w:tc>
        <w:tc>
          <w:tcPr>
            <w:tcW w:w="5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安排適當座位  □教室近廁所或無障礙廁所</w:t>
            </w:r>
          </w:p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 xml:space="preserve">適當教室位置  </w:t>
            </w:r>
          </w:p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其他：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  <w:u w:val="single"/>
              </w:rPr>
              <w:t xml:space="preserve">             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;標楷體O.鐀" w:hAnsi="標楷體;標楷體O.鐀" w:eastAsia="標楷體;標楷體O.鐀" w:cs="標楷體;標楷體O.鐀"/>
                <w:bCs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 w:val="20"/>
              </w:rPr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行政支援</w:t>
            </w:r>
          </w:p>
        </w:tc>
        <w:tc>
          <w:tcPr>
            <w:tcW w:w="5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無此需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 w:val="20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 w:val="22"/>
                <w:szCs w:val="22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 w:val="22"/>
                <w:szCs w:val="22"/>
              </w:rPr>
            </w:r>
          </w:p>
        </w:tc>
        <w:tc>
          <w:tcPr>
            <w:tcW w:w="5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eastAsia="標楷體;標楷體O.鐀"/>
                <w:color w:val="000000"/>
              </w:rPr>
              <w:t>區塊排課□課後照顧□補救教學□調整到校時間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eastAsia="標楷體;標楷體O.鐀"/>
                <w:color w:val="000000"/>
              </w:rPr>
              <w:t>出缺勤管理</w:t>
            </w:r>
          </w:p>
          <w:p>
            <w:pPr>
              <w:pStyle w:val="Normal"/>
              <w:jc w:val="both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eastAsia="標楷體;標楷體O.鐀"/>
                <w:color w:val="000000"/>
              </w:rPr>
              <w:t>獎學金</w:t>
            </w:r>
            <w:r>
              <w:rPr>
                <w:rFonts w:eastAsia="標楷體;標楷體O.鐀"/>
                <w:color w:val="000000"/>
              </w:rPr>
              <w:t>/</w:t>
            </w:r>
            <w:r>
              <w:rPr>
                <w:rFonts w:eastAsia="標楷體;標楷體O.鐀"/>
                <w:color w:val="000000"/>
              </w:rPr>
              <w:t>助學金申請□其他：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 w:val="20"/>
              </w:rPr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bCs/>
                <w:sz w:val="22"/>
                <w:szCs w:val="22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</w:rPr>
              <w:t>適應體育服務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/>
                <w:color w:val="000000"/>
              </w:rPr>
              <w:t>一般體育課程或活動</w:t>
            </w:r>
          </w:p>
        </w:tc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eastAsia="標楷體;標楷體O.鐀"/>
                <w:color w:val="000000"/>
              </w:rPr>
              <w:t>無需調整</w:t>
            </w:r>
            <w:r>
              <w:rPr>
                <w:rFonts w:eastAsia="標楷體;標楷體O.鐀"/>
                <w:color w:val="000000"/>
              </w:rPr>
              <w:t>(</w:t>
            </w:r>
            <w:r>
              <w:rPr>
                <w:rFonts w:eastAsia="標楷體;標楷體O.鐀"/>
                <w:color w:val="000000"/>
              </w:rPr>
              <w:t>以下免填</w:t>
            </w:r>
            <w:r>
              <w:rPr>
                <w:rFonts w:eastAsia="標楷體;標楷體O.鐀"/>
                <w:color w:val="000000"/>
              </w:rPr>
              <w:t>)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0"/>
              </w:rPr>
            </w:r>
          </w:p>
        </w:tc>
      </w:tr>
      <w:tr>
        <w:trPr>
          <w:trHeight w:val="93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 w:val="20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</w:r>
          </w:p>
        </w:tc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eastAsia="標楷體;標楷體O.鐀"/>
                <w:color w:val="000000"/>
              </w:rPr>
              <w:t>需調整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/>
                <w:color w:val="000000"/>
              </w:rPr>
              <w:t>調整活動為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eastAsia="標楷體;標楷體O.鐀"/>
                <w:color w:val="000000"/>
              </w:rPr>
              <w:t>體能活動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標楷體O.鐀"/>
                <w:color w:val="000000"/>
              </w:rPr>
              <w:t>□球類活動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標楷體O.鐀"/>
                <w:color w:val="000000"/>
              </w:rPr>
              <w:t>□遊戲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標楷體O.鐀"/>
                <w:color w:val="000000"/>
              </w:rPr>
              <w:t>□其他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/>
                <w:color w:val="000000"/>
              </w:rPr>
              <w:t>調整方式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eastAsia="標楷體;標楷體O.鐀"/>
                <w:color w:val="000000"/>
              </w:rPr>
              <w:t>簡化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標楷體O.鐀"/>
                <w:color w:val="000000"/>
              </w:rPr>
              <w:t>□減量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標楷體O.鐀"/>
                <w:color w:val="000000"/>
              </w:rPr>
              <w:t>□分解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標楷體O.鐀"/>
                <w:color w:val="000000"/>
              </w:rPr>
              <w:t>□替代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標楷體O.鐀"/>
                <w:color w:val="000000"/>
              </w:rPr>
              <w:t>□重整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0"/>
              </w:rPr>
            </w:r>
          </w:p>
        </w:tc>
      </w:tr>
      <w:tr>
        <w:trPr>
          <w:trHeight w:val="93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 w:val="20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O.鐀" w:hAnsi="標楷體;標楷體O.鐀" w:eastAsia="標楷體;標楷體O.鐀" w:cs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</w:r>
          </w:p>
        </w:tc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eastAsia="標楷體;標楷體O.鐀"/>
                <w:color w:val="000000"/>
              </w:rPr>
              <w:t>專為特殊需求生設計之適應體育或活動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eastAsia="標楷體;標楷體O.鐀"/>
                <w:color w:val="000000"/>
              </w:rPr>
              <w:t>適應體育</w:t>
            </w:r>
            <w:r>
              <w:rPr>
                <w:rFonts w:eastAsia="標楷體;標楷體O.鐀"/>
                <w:color w:val="000000"/>
              </w:rPr>
              <w:t>(</w:t>
            </w:r>
            <w:r>
              <w:rPr>
                <w:rFonts w:eastAsia="標楷體;標楷體O.鐀"/>
                <w:color w:val="000000"/>
              </w:rPr>
              <w:t>如：地板滾球、輪椅籃球，請說明：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;標楷體O.鐀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eastAsia="標楷體;標楷體O.鐀"/>
                <w:color w:val="000000"/>
              </w:rPr>
              <w:t>其他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0"/>
              </w:rPr>
            </w:r>
          </w:p>
        </w:tc>
      </w:tr>
      <w:tr>
        <w:trPr>
          <w:trHeight w:val="93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 w:val="20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 w:val="22"/>
                <w:szCs w:val="22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 w:val="22"/>
                <w:szCs w:val="22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/>
                <w:color w:val="000000"/>
              </w:rPr>
              <w:t>一般休閒運動或活動</w:t>
            </w:r>
          </w:p>
        </w:tc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eastAsia="標楷體;標楷體O.鐀"/>
                <w:color w:val="000000"/>
              </w:rPr>
              <w:t>無需調整</w:t>
            </w:r>
            <w:r>
              <w:rPr>
                <w:rFonts w:eastAsia="標楷體;標楷體O.鐀"/>
                <w:color w:val="000000"/>
              </w:rPr>
              <w:t>(</w:t>
            </w:r>
            <w:r>
              <w:rPr>
                <w:rFonts w:eastAsia="標楷體;標楷體O.鐀"/>
                <w:color w:val="000000"/>
              </w:rPr>
              <w:t>以下免填</w:t>
            </w:r>
            <w:r>
              <w:rPr>
                <w:rFonts w:eastAsia="標楷體;標楷體O.鐀"/>
                <w:color w:val="000000"/>
              </w:rPr>
              <w:t xml:space="preserve">)   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eastAsia="標楷體;標楷體O.鐀"/>
                <w:color w:val="000000"/>
              </w:rPr>
              <w:t>目前無此需求</w:t>
            </w:r>
            <w:r>
              <w:rPr>
                <w:rFonts w:eastAsia="標楷體;標楷體O.鐀"/>
                <w:color w:val="000000"/>
              </w:rPr>
              <w:t>(</w:t>
            </w:r>
            <w:r>
              <w:rPr>
                <w:rFonts w:eastAsia="標楷體;標楷體O.鐀"/>
                <w:color w:val="000000"/>
              </w:rPr>
              <w:t>以下免填</w:t>
            </w:r>
            <w:r>
              <w:rPr>
                <w:rFonts w:eastAsia="標楷體;標楷體O.鐀"/>
                <w:color w:val="000000"/>
              </w:rPr>
              <w:t>)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0"/>
              </w:rPr>
            </w:r>
          </w:p>
        </w:tc>
      </w:tr>
      <w:tr>
        <w:trPr>
          <w:trHeight w:val="93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 w:val="20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 w:val="22"/>
                <w:szCs w:val="22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2"/>
                <w:szCs w:val="22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2"/>
                <w:szCs w:val="22"/>
              </w:rPr>
            </w:r>
          </w:p>
        </w:tc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eastAsia="標楷體;標楷體O.鐀"/>
                <w:color w:val="000000"/>
              </w:rPr>
              <w:t>需調整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/>
                <w:color w:val="000000"/>
              </w:rPr>
              <w:t>調整活動為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eastAsia="標楷體;標楷體O.鐀"/>
                <w:color w:val="000000"/>
              </w:rPr>
              <w:t>一般運動社團</w:t>
            </w:r>
            <w:r>
              <w:rPr>
                <w:rFonts w:eastAsia="標楷體;標楷體O.鐀"/>
                <w:color w:val="000000"/>
              </w:rPr>
              <w:t>(</w:t>
            </w:r>
            <w:r>
              <w:rPr>
                <w:rFonts w:eastAsia="標楷體;標楷體O.鐀"/>
                <w:color w:val="000000"/>
              </w:rPr>
              <w:t>如：桌球、籃球，請說明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;標楷體O.鐀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eastAsia="標楷體;標楷體O.鐀"/>
                <w:color w:val="000000"/>
              </w:rPr>
              <w:t>運動觀賞及相關活動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/>
                <w:color w:val="000000"/>
              </w:rPr>
              <w:t>調整方式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eastAsia="標楷體;標楷體O.鐀"/>
                <w:color w:val="000000"/>
              </w:rPr>
              <w:t>簡化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標楷體O.鐀"/>
                <w:color w:val="000000"/>
              </w:rPr>
              <w:t>□減量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標楷體O.鐀"/>
                <w:color w:val="000000"/>
              </w:rPr>
              <w:t>□分解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標楷體O.鐀"/>
                <w:color w:val="000000"/>
              </w:rPr>
              <w:t>□替代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標楷體O.鐀"/>
                <w:color w:val="000000"/>
              </w:rPr>
              <w:t>□重整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0"/>
              </w:rPr>
            </w:r>
          </w:p>
        </w:tc>
      </w:tr>
      <w:tr>
        <w:trPr>
          <w:trHeight w:val="93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 w:val="20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 w:val="22"/>
                <w:szCs w:val="22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2"/>
                <w:szCs w:val="22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2"/>
                <w:szCs w:val="22"/>
              </w:rPr>
            </w:r>
          </w:p>
        </w:tc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eastAsia="標楷體;標楷體O.鐀"/>
                <w:color w:val="000000"/>
              </w:rPr>
              <w:t>專為特殊需求生設計之適應體育或活動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eastAsia="標楷體;標楷體O.鐀"/>
                <w:color w:val="000000"/>
              </w:rPr>
              <w:t>地板滾球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;標楷體O.鐀"/>
                <w:color w:val="000000"/>
              </w:rPr>
              <w:t>□樂樂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;標楷體O.鐀"/>
                <w:color w:val="000000"/>
              </w:rPr>
              <w:t>□輪椅飛盤</w:t>
            </w:r>
            <w:r>
              <w:rPr>
                <w:rFonts w:eastAsia="Times New Roman"/>
                <w:color w:val="000000"/>
              </w:rPr>
              <w:t xml:space="preserve">         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標楷體O.鐀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;標楷體O.鐀" w:cs="標楷體;標楷體O.鐀" w:ascii="標楷體;標楷體O.鐀" w:hAnsi="標楷體;標楷體O.鐀"/>
                <w:color w:val="000000"/>
              </w:rPr>
              <w:t>□</w:t>
            </w:r>
            <w:r>
              <w:rPr>
                <w:rFonts w:eastAsia="標楷體;標楷體O.鐀"/>
                <w:color w:val="000000"/>
              </w:rPr>
              <w:t>其他：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;標楷體O.鐀" w:hAnsi="標楷體;標楷體O.鐀" w:eastAsia="標楷體;標楷體O.鐀" w:cs="標楷體;標楷體O.鐀"/>
                <w:bCs/>
                <w:color w:val="000000"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 w:val="20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 w:val="20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O.鐀" w:hAnsi="標楷體;標楷體O.鐀" w:eastAsia="標楷體;標楷體O.鐀" w:cs="標楷體;標楷體O.鐀"/>
                <w:szCs w:val="22"/>
              </w:rPr>
            </w:pPr>
            <w:r>
              <w:rPr>
                <w:rFonts w:ascii="標楷體;標楷體O.鐀" w:hAnsi="標楷體;標楷體O.鐀" w:cs="標楷體;標楷體O.鐀" w:eastAsia="標楷體;標楷體O.鐀"/>
                <w:szCs w:val="22"/>
              </w:rPr>
              <w:t>其他支持服務</w:t>
            </w:r>
          </w:p>
        </w:tc>
        <w:tc>
          <w:tcPr>
            <w:tcW w:w="5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無此需求</w:t>
            </w:r>
          </w:p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  <w:t>□</w:t>
            </w: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建議安排：</w:t>
            </w:r>
          </w:p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color w:val="000000"/>
                <w:szCs w:val="24"/>
              </w:rPr>
              <w:t>說明：</w:t>
            </w:r>
          </w:p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  <w:color w:val="00000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color w:val="000000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標楷體;標楷體O.鐀" w:hAnsi="標楷體;標楷體O.鐀" w:eastAsia="標楷體;標楷體O.鐀" w:cs="標楷體;標楷體O.鐀"/>
              </w:rPr>
            </w:pPr>
            <w:r>
              <w:rPr>
                <w:rFonts w:ascii="標楷體;標楷體O.鐀" w:hAnsi="標楷體;標楷體O.鐀" w:cs="標楷體;標楷體O.鐀" w:eastAsia="標楷體;標楷體O.鐀"/>
                <w:b/>
              </w:rPr>
              <w:t>三、教學重點及輔導策略建議</w:t>
            </w:r>
          </w:p>
        </w:tc>
      </w:tr>
      <w:tr>
        <w:trPr>
          <w:trHeight w:val="963" w:hRule="atLeast"/>
        </w:trPr>
        <w:tc>
          <w:tcPr>
            <w:tcW w:w="107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rFonts w:ascii="標楷體;標楷體O.鐀" w:hAnsi="標楷體;標楷體O.鐀" w:eastAsia="標楷體;標楷體O.鐀" w:cs="標楷體;標楷體O.鐀"/>
                <w:bCs/>
                <w:sz w:val="18"/>
                <w:szCs w:val="18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標楷體;標楷體O.鐀" w:hAnsi="標楷體;標楷體O.鐀" w:eastAsia="標楷體;標楷體O.鐀" w:cs="標楷體;標楷體O.鐀"/>
        </w:rPr>
      </w:pPr>
      <w:r>
        <w:rPr>
          <w:rFonts w:eastAsia="標楷體;標楷體O.鐀" w:cs="標楷體;標楷體O.鐀" w:ascii="標楷體;標楷體O.鐀" w:hAnsi="標楷體;標楷體O.鐀"/>
        </w:rPr>
      </w:r>
    </w:p>
    <w:p>
      <w:pPr>
        <w:pStyle w:val="Normal"/>
        <w:rPr>
          <w:rFonts w:ascii="標楷體;標楷體O.鐀" w:hAnsi="標楷體;標楷體O.鐀" w:eastAsia="標楷體;標楷體O.鐀" w:cs="標楷體;標楷體O.鐀"/>
        </w:rPr>
      </w:pPr>
      <w:r>
        <w:rPr>
          <w:rFonts w:ascii="標楷體;標楷體O.鐀" w:hAnsi="標楷體;標楷體O.鐀" w:cs="標楷體;標楷體O.鐀" w:eastAsia="標楷體;標楷體O.鐀"/>
        </w:rPr>
        <w:t>註：簽名欄需親筆簽名</w:t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186"/>
        <w:gridCol w:w="1920"/>
        <w:gridCol w:w="3592"/>
      </w:tblGrid>
      <w:tr>
        <w:trPr>
          <w:trHeight w:val="624" w:hRule="atLeast"/>
        </w:trPr>
        <w:tc>
          <w:tcPr>
            <w:tcW w:w="21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;標楷體O.鐀" w:hAnsi="標楷體;標楷體O.鐀" w:eastAsia="標楷體;標楷體O.鐀" w:cs="標楷體;標楷體O.鐀"/>
                <w:bCs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bCs/>
                <w:szCs w:val="24"/>
              </w:rPr>
              <w:t>評估教師簽名</w:t>
            </w:r>
          </w:p>
        </w:tc>
        <w:tc>
          <w:tcPr>
            <w:tcW w:w="3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Cs w:val="24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;標楷體O.鐀" w:hAnsi="標楷體;標楷體O.鐀" w:eastAsia="標楷體;標楷體O.鐀" w:cs="標楷體;標楷體O.鐀"/>
                <w:bCs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bCs/>
                <w:szCs w:val="24"/>
              </w:rPr>
              <w:t>報告完成日期</w:t>
            </w:r>
          </w:p>
        </w:tc>
        <w:tc>
          <w:tcPr>
            <w:tcW w:w="3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;標楷體O.鐀" w:hAnsi="標楷體;標楷體O.鐀" w:eastAsia="標楷體;標楷體O.鐀" w:cs="標楷體;標楷體O.鐀"/>
                <w:bCs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bCs/>
                <w:szCs w:val="24"/>
              </w:rPr>
              <w:t>服務學校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;標楷體O.鐀" w:hAnsi="標楷體;標楷體O.鐀" w:eastAsia="標楷體;標楷體O.鐀" w:cs="標楷體;標楷體O.鐀"/>
                <w:bCs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bCs/>
                <w:szCs w:val="24"/>
              </w:rPr>
              <w:t>聯絡電話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;標楷體O.鐀" w:hAnsi="標楷體;標楷體O.鐀" w:eastAsia="標楷體;標楷體O.鐀" w:cs="標楷體;標楷體O.鐀"/>
                <w:bCs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bCs/>
                <w:szCs w:val="24"/>
              </w:rPr>
              <w:t>研判教師簽名</w:t>
            </w:r>
          </w:p>
        </w:tc>
        <w:tc>
          <w:tcPr>
            <w:tcW w:w="8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;標楷體O.鐀" w:hAnsi="標楷體;標楷體O.鐀" w:eastAsia="標楷體;標楷體O.鐀" w:cs="標楷體;標楷體O.鐀"/>
                <w:bCs/>
                <w:szCs w:val="24"/>
              </w:rPr>
            </w:pPr>
            <w:r>
              <w:rPr>
                <w:rFonts w:ascii="標楷體;標楷體O.鐀" w:hAnsi="標楷體;標楷體O.鐀" w:cs="標楷體;標楷體O.鐀" w:eastAsia="標楷體;標楷體O.鐀"/>
                <w:bCs/>
                <w:szCs w:val="24"/>
              </w:rPr>
              <w:t>研判意見</w:t>
            </w:r>
          </w:p>
        </w:tc>
        <w:tc>
          <w:tcPr>
            <w:tcW w:w="86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O.鐀" w:hAnsi="標楷體;標楷體O.鐀" w:eastAsia="標楷體;標楷體O.鐀" w:cs="標楷體;標楷體O.鐀"/>
                <w:bCs/>
                <w:szCs w:val="24"/>
              </w:rPr>
            </w:pPr>
            <w:r>
              <w:rPr>
                <w:rFonts w:eastAsia="標楷體;標楷體O.鐀" w:cs="標楷體;標楷體O.鐀" w:ascii="標楷體;標楷體O.鐀" w:hAnsi="標楷體;標楷體O.鐀"/>
                <w:bCs/>
                <w:szCs w:val="24"/>
              </w:rPr>
            </w:r>
          </w:p>
        </w:tc>
      </w:tr>
    </w:tbl>
    <w:p>
      <w:pPr>
        <w:pStyle w:val="Normal"/>
        <w:rPr>
          <w:rFonts w:ascii="標楷體;標楷體O.鐀" w:hAnsi="標楷體;標楷體O.鐀" w:eastAsia="標楷體;標楷體O.鐀" w:cs="標楷體;標楷體O.鐀"/>
        </w:rPr>
      </w:pPr>
      <w:r>
        <w:rPr>
          <w:rFonts w:eastAsia="標楷體;標楷體O.鐀" w:cs="標楷體;標楷體O.鐀" w:ascii="標楷體;標楷體O.鐀" w:hAnsi="標楷體;標楷體O.鐀"/>
        </w:rPr>
      </w:r>
    </w:p>
    <w:sectPr>
      <w:headerReference w:type="default" r:id="rId3"/>
      <w:type w:val="nextPage"/>
      <w:pgSz w:w="11906" w:h="16838"/>
      <w:pgMar w:left="720" w:right="720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3-10-11T14:30:00Z" w:initials="U">
    <w:p>
      <w:r>
        <w:rPr>
          <w:rFonts w:ascii="Times New Roman" w:hAnsi="Times New Roman" w:eastAsia="新細明體;PMingLiU" w:cs="Times New Roman"/>
          <w:color w:val="auto"/>
          <w:kern w:val="0"/>
          <w:sz w:val="20"/>
          <w:szCs w:val="20"/>
          <w:lang w:val="en-US" w:eastAsia="zh-TW" w:bidi="ar-SA"/>
        </w:rPr>
        <w:t>新增數學核心能力測驗G2，適用三年級受測學生</w:t>
      </w:r>
      <w:r>
        <w:rPr>
          <w:rFonts w:eastAsia="新細明體;PMingLiU" w:ascii="新細明體;PMingLiU" w:hAnsi="新細明體;PMingLiU" w:cs="新細明體;PMingLiU"/>
          <w:color w:val="auto"/>
          <w:kern w:val="0"/>
          <w:sz w:val="20"/>
          <w:szCs w:val="20"/>
          <w:lang w:val="en-US" w:eastAsia="zh-TW" w:bidi="ar-SA"/>
        </w:rPr>
        <w:t>。</w:t>
      </w:r>
    </w:p>
  </w:comment>
  <w:comment w:id="1" w:author="User" w:date="2023-10-11T14:31:00Z" w:initials="U">
    <w:p>
      <w:r>
        <w:rPr>
          <w:rFonts w:ascii="Times New Roman" w:hAnsi="Times New Roman" w:eastAsia="新細明體;PMingLiU" w:cs="Times New Roman"/>
          <w:color w:val="auto"/>
          <w:kern w:val="0"/>
          <w:sz w:val="20"/>
          <w:szCs w:val="20"/>
          <w:lang w:val="en-US" w:eastAsia="zh-TW" w:bidi="ar-SA"/>
        </w:rPr>
        <w:t>新增數學核心能力測驗G34，適用四五年級受測學生</w:t>
      </w:r>
      <w:r>
        <w:rPr>
          <w:rFonts w:eastAsia="新細明體;PMingLiU" w:ascii="新細明體;PMingLiU" w:hAnsi="新細明體;PMingLiU" w:cs="新細明體;PMingLiU"/>
          <w:color w:val="auto"/>
          <w:kern w:val="0"/>
          <w:sz w:val="20"/>
          <w:szCs w:val="20"/>
          <w:lang w:val="en-US" w:eastAsia="zh-TW" w:bidi="ar-SA"/>
        </w:rPr>
        <w:t>。</w:t>
      </w:r>
    </w:p>
  </w:comment>
  <w:comment w:id="2" w:author="User" w:date="2023-10-11T14:31:00Z" w:initials="U">
    <w:p>
      <w:r>
        <w:rPr>
          <w:rFonts w:ascii="Times New Roman" w:hAnsi="Times New Roman" w:eastAsia="新細明體;PMingLiU" w:cs="Times New Roman"/>
          <w:color w:val="auto"/>
          <w:kern w:val="0"/>
          <w:sz w:val="20"/>
          <w:szCs w:val="20"/>
          <w:lang w:val="en-US" w:eastAsia="zh-TW" w:bidi="ar-SA"/>
        </w:rPr>
        <w:t>新增數學核心能力測驗G56，適用六年級或國中受測學生</w:t>
      </w:r>
      <w:r>
        <w:rPr>
          <w:rFonts w:eastAsia="新細明體;PMingLiU" w:ascii="新細明體;PMingLiU" w:hAnsi="新細明體;PMingLiU" w:cs="新細明體;PMingLiU"/>
          <w:color w:val="auto"/>
          <w:kern w:val="0"/>
          <w:sz w:val="20"/>
          <w:szCs w:val="20"/>
          <w:lang w:val="en-US" w:eastAsia="zh-TW" w:bidi="ar-SA"/>
        </w:rPr>
        <w:t>。</w:t>
      </w:r>
    </w:p>
  </w:comment>
  <w:comment w:id="3" w:author="User" w:date="2023-10-11T14:33:00Z" w:initials="U">
    <w:p>
      <w:r>
        <w:rPr>
          <w:rFonts w:ascii="Times New Roman" w:hAnsi="Times New Roman" w:eastAsia="新細明體;PMingLiU" w:cs="Times New Roman"/>
          <w:color w:val="auto"/>
          <w:kern w:val="0"/>
          <w:sz w:val="20"/>
          <w:szCs w:val="20"/>
          <w:lang w:val="en-US" w:eastAsia="zh-TW" w:bidi="ar-SA"/>
        </w:rPr>
        <w:t>保留原數學測驗(二年級基本數學概念評量)，適用二年級受測學生</w:t>
      </w:r>
      <w:r>
        <w:rPr>
          <w:rFonts w:eastAsia="新細明體;PMingLiU" w:ascii="新細明體;PMingLiU" w:hAnsi="新細明體;PMingLiU" w:cs="新細明體;PMingLiU"/>
          <w:color w:val="auto"/>
          <w:kern w:val="0"/>
          <w:sz w:val="20"/>
          <w:szCs w:val="20"/>
          <w:lang w:val="en-US" w:eastAsia="zh-TW" w:bidi="ar-SA"/>
        </w:rPr>
        <w:t>。</w:t>
      </w:r>
    </w:p>
  </w:comment>
  <w:comment w:id="4" w:author="User" w:date="2023-01-17T19:18:00Z" w:initials="U">
    <w:p>
      <w:r>
        <w:rPr>
          <w:rFonts w:ascii="Times New Roman" w:hAnsi="Times New Roman" w:eastAsia="新細明體;PMingLiU" w:cs="Times New Roman"/>
          <w:color w:val="auto"/>
          <w:kern w:val="0"/>
          <w:sz w:val="20"/>
          <w:szCs w:val="20"/>
          <w:lang w:val="en-US" w:eastAsia="zh-TW" w:bidi="ar-SA"/>
        </w:rPr>
        <w:t>將學習或能力表現上之顯著困難處逐項列出，請具</w:t>
      </w:r>
      <w:r>
        <w:rPr>
          <w:rFonts w:ascii="Times New Roman" w:hAnsi="Times New Roman" w:eastAsia="新細明體;PMingLiU" w:cs="標楷體;標楷體O.鐀"/>
          <w:color w:val="auto"/>
          <w:kern w:val="0"/>
          <w:sz w:val="20"/>
          <w:szCs w:val="20"/>
          <w:lang w:val="en-US" w:eastAsia="zh-TW" w:bidi="ar-SA"/>
        </w:rPr>
        <w:t>體說明在哪一項學習或能力存在之問題及依據</w:t>
      </w:r>
      <w:r>
        <w:rPr>
          <w:rFonts w:eastAsia="新細明體;PMingLiU" w:ascii="新細明體;PMingLiU" w:hAnsi="新細明體;PMingLiU" w:cs="新細明體;PMingLiU"/>
          <w:color w:val="auto"/>
          <w:kern w:val="0"/>
          <w:sz w:val="20"/>
          <w:szCs w:val="20"/>
          <w:lang w:val="en-US" w:eastAsia="zh-TW" w:bidi="ar-SA"/>
        </w:rPr>
        <w:t>。</w:t>
      </w:r>
    </w:p>
  </w:comment>
  <w:comment w:id="5" w:author="User" w:date="2023-01-17T19:22:00Z" w:initials="U">
    <w:p>
      <w:r>
        <w:rPr>
          <w:rFonts w:ascii="Times New Roman" w:hAnsi="Times New Roman" w:eastAsia="新細明體;PMingLiU" w:cs="Times New Roman"/>
          <w:color w:val="auto"/>
          <w:kern w:val="0"/>
          <w:sz w:val="20"/>
          <w:szCs w:val="20"/>
          <w:lang w:val="en-US" w:eastAsia="zh-TW" w:bidi="ar-SA"/>
        </w:rPr>
        <w:t>明列待釐清的各項問題（影響因素</w:t>
      </w:r>
      <w:r>
        <w:rPr>
          <w:rFonts w:eastAsia="新細明體;PMingLiU" w:ascii="新細明體;PMingLiU" w:hAnsi="新細明體;PMingLiU" w:cs="新細明體;PMingLiU"/>
          <w:color w:val="auto"/>
          <w:kern w:val="0"/>
          <w:sz w:val="20"/>
          <w:szCs w:val="20"/>
          <w:lang w:val="en-US" w:eastAsia="zh-TW" w:bidi="ar-SA"/>
        </w:rPr>
        <w:t>、</w:t>
      </w:r>
      <w:r>
        <w:rPr>
          <w:rFonts w:eastAsia="新細明體;PMingLiU" w:ascii="Times New Roman" w:hAnsi="Times New Roman" w:cs="Times New Roman"/>
          <w:color w:val="auto"/>
          <w:kern w:val="0"/>
          <w:sz w:val="20"/>
          <w:szCs w:val="20"/>
          <w:lang w:val="en-US" w:eastAsia="zh-TW" w:bidi="ar-SA"/>
        </w:rPr>
        <w:t>一般教育界入成效</w:t>
      </w:r>
      <w:r>
        <w:rPr>
          <w:rFonts w:eastAsia="新細明體;PMingLiU" w:ascii="新細明體;PMingLiU" w:hAnsi="新細明體;PMingLiU" w:cs="新細明體;PMingLiU"/>
          <w:color w:val="auto"/>
          <w:kern w:val="0"/>
          <w:sz w:val="20"/>
          <w:szCs w:val="20"/>
          <w:lang w:val="en-US" w:eastAsia="zh-TW" w:bidi="ar-SA"/>
        </w:rPr>
        <w:t>、</w:t>
      </w:r>
      <w:r>
        <w:rPr>
          <w:rFonts w:eastAsia="新細明體;PMingLiU" w:ascii="Times New Roman" w:hAnsi="Times New Roman" w:cs="Times New Roman"/>
          <w:color w:val="auto"/>
          <w:kern w:val="0"/>
          <w:sz w:val="20"/>
          <w:szCs w:val="20"/>
          <w:lang w:val="en-US" w:eastAsia="zh-TW" w:bidi="ar-SA"/>
        </w:rPr>
        <w:t>其他），針對待釐清問題進行勾選和說明</w:t>
      </w:r>
      <w:r>
        <w:rPr>
          <w:rFonts w:eastAsia="新細明體;PMingLiU" w:ascii="新細明體;PMingLiU" w:hAnsi="新細明體;PMingLiU" w:cs="新細明體;PMingLiU"/>
          <w:color w:val="auto"/>
          <w:kern w:val="0"/>
          <w:sz w:val="20"/>
          <w:szCs w:val="20"/>
          <w:lang w:val="en-US" w:eastAsia="zh-TW" w:bidi="ar-SA"/>
        </w:rPr>
        <w:t>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altName w:val="標楷體O.鐀"/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蒂朝露體">
    <w:charset w:val="88"/>
    <w:family w:val="auto"/>
    <w:pitch w:val="variable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Segoe UI Emoji" w:cs="Segoe UI Emoji" w:ascii="Segoe UI Emoji" w:hAnsi="Segoe UI Emoji"/>
      </w:rPr>
      <w:t>○○○</w:t>
    </w:r>
    <w:r>
      <w:rPr>
        <w:rFonts w:ascii="新細明體;PMingLiU" w:hAnsi="新細明體;PMingLiU" w:cs="新細明體;PMingLiU"/>
      </w:rPr>
      <w:t>學年度個案編號</w:t>
    </w:r>
    <w:r>
      <w:rPr>
        <w:rFonts w:cs="新細明體;PMingLiU" w:ascii="新細明體;PMingLiU" w:hAnsi="新細明體;PMingLiU"/>
      </w:rPr>
      <w:t>OO</w:t>
    </w:r>
    <w:r>
      <w:rPr>
        <w:rFonts w:ascii="新細明體;PMingLiU" w:hAnsi="新細明體;PMingLiU" w:cs="新細明體;PMingLiU"/>
      </w:rPr>
      <w:t>國中</w:t>
    </w:r>
    <w:r>
      <w:rPr>
        <w:rFonts w:ascii="新細明體;PMingLiU" w:hAnsi="新細明體;PMingLiU" w:cs="新細明體;PMingLiU"/>
        <w:lang w:eastAsia="zh-TW"/>
      </w:rPr>
      <w:t>（小）</w:t>
    </w:r>
    <w:r>
      <w:rPr>
        <w:rFonts w:cs="新細明體;PMingLiU" w:ascii="新細明體;PMingLiU" w:hAnsi="新細明體;PMingLiU"/>
      </w:rPr>
      <w:t>O</w:t>
    </w:r>
    <w:r>
      <w:rPr>
        <w:rFonts w:ascii="新細明體;PMingLiU" w:hAnsi="新細明體;PMingLiU" w:cs="新細明體;PMingLiU"/>
      </w:rPr>
      <w:t>年級某個案</w:t>
    </w:r>
    <w:r>
      <w:rPr>
        <w:rFonts w:ascii="新細明體;PMingLiU" w:hAnsi="新細明體;PMingLiU" w:cs="新細明體;PMingLiU"/>
      </w:rPr>
      <w:t>—</w:t>
    </w:r>
    <w:r>
      <w:rPr>
        <w:rFonts w:ascii="新細明體;PMingLiU" w:hAnsi="新細明體;PMingLiU" w:cs="新細明體;PMingLiU"/>
        <w:lang w:eastAsia="zh-TW"/>
      </w:rPr>
      <w:t>心評</w:t>
    </w:r>
    <w:r>
      <w:rPr>
        <w:rFonts w:ascii="新細明體;PMingLiU" w:hAnsi="新細明體;PMingLiU" w:cs="新細明體;PMingLiU"/>
      </w:rPr>
      <w:t>人員</w:t>
    </w:r>
    <w:r>
      <w:rPr>
        <w:rFonts w:cs="新細明體;PMingLiU" w:ascii="新細明體;PMingLiU" w:hAnsi="新細明體;PMingLiU"/>
        <w:sz w:val="16"/>
        <w:szCs w:val="16"/>
      </w:rPr>
      <w:t>(</w:t>
    </w:r>
    <w:r>
      <w:rPr>
        <w:rFonts w:ascii="新細明體;PMingLiU" w:hAnsi="新細明體;PMingLiU" w:cs="新細明體;PMingLiU"/>
        <w:sz w:val="16"/>
        <w:szCs w:val="16"/>
      </w:rPr>
      <w:t>例：</w:t>
    </w:r>
    <w:r>
      <w:rPr>
        <w:rFonts w:cs="新細明體;PMingLiU" w:ascii="新細明體;PMingLiU" w:hAnsi="新細明體;PMingLiU"/>
        <w:sz w:val="16"/>
        <w:szCs w:val="16"/>
      </w:rPr>
      <w:t>11</w:t>
    </w:r>
    <w:r>
      <w:rPr>
        <w:rFonts w:cs="新細明體;PMingLiU" w:ascii="新細明體;PMingLiU" w:hAnsi="新細明體;PMingLiU"/>
        <w:sz w:val="16"/>
        <w:szCs w:val="16"/>
        <w:lang w:eastAsia="zh-TW"/>
      </w:rPr>
      <w:t>4</w:t>
    </w:r>
    <w:r>
      <w:rPr>
        <w:rFonts w:ascii="新細明體;PMingLiU" w:hAnsi="新細明體;PMingLiU" w:cs="新細明體;PMingLiU"/>
        <w:sz w:val="16"/>
        <w:szCs w:val="16"/>
      </w:rPr>
      <w:t>學年度</w:t>
    </w:r>
    <w:r>
      <w:rPr>
        <w:rFonts w:cs="新細明體;PMingLiU" w:ascii="新細明體;PMingLiU" w:hAnsi="新細明體;PMingLiU"/>
        <w:sz w:val="16"/>
        <w:szCs w:val="16"/>
      </w:rPr>
      <w:t>01-01</w:t>
    </w:r>
    <w:r>
      <w:rPr>
        <w:rFonts w:ascii="新細明體;PMingLiU" w:hAnsi="新細明體;PMingLiU" w:cs="新細明體;PMingLiU"/>
        <w:sz w:val="16"/>
        <w:szCs w:val="16"/>
        <w:lang w:eastAsia="zh-TW"/>
      </w:rPr>
      <w:t>開心</w:t>
    </w:r>
    <w:r>
      <w:rPr>
        <w:rFonts w:ascii="新細明體;PMingLiU" w:hAnsi="新細明體;PMingLiU" w:cs="新細明體;PMingLiU"/>
        <w:sz w:val="16"/>
        <w:szCs w:val="16"/>
      </w:rPr>
      <w:t>國小</w:t>
    </w:r>
    <w:r>
      <w:rPr>
        <w:rFonts w:ascii="新細明體;PMingLiU" w:hAnsi="新細明體;PMingLiU" w:cs="新細明體;PMingLiU"/>
        <w:sz w:val="16"/>
        <w:szCs w:val="16"/>
        <w:lang w:eastAsia="zh-TW"/>
      </w:rPr>
      <w:t>三</w:t>
    </w:r>
    <w:r>
      <w:rPr>
        <w:rFonts w:ascii="新細明體;PMingLiU" w:hAnsi="新細明體;PMingLiU" w:cs="新細明體;PMingLiU"/>
        <w:sz w:val="16"/>
        <w:szCs w:val="16"/>
      </w:rPr>
      <w:t>年級</w:t>
    </w:r>
    <w:r>
      <w:rPr>
        <w:rFonts w:ascii="新細明體;PMingLiU" w:hAnsi="新細明體;PMingLiU" w:cs="新細明體;PMingLiU"/>
        <w:sz w:val="16"/>
        <w:szCs w:val="16"/>
        <w:lang w:eastAsia="zh-TW"/>
      </w:rPr>
      <w:t>顏呈序</w:t>
    </w:r>
    <w:r>
      <w:rPr>
        <w:rFonts w:cs="新細明體;PMingLiU" w:ascii="新細明體;PMingLiU" w:hAnsi="新細明體;PMingLiU"/>
        <w:sz w:val="16"/>
        <w:szCs w:val="16"/>
      </w:rPr>
      <w:t>-</w:t>
    </w:r>
    <w:r>
      <w:rPr>
        <w:rFonts w:ascii="新細明體;PMingLiU" w:hAnsi="新細明體;PMingLiU" w:cs="新細明體;PMingLiU"/>
        <w:sz w:val="16"/>
        <w:szCs w:val="16"/>
        <w:lang w:eastAsia="zh-TW"/>
      </w:rPr>
      <w:t>林智</w:t>
    </w:r>
    <w:r>
      <w:rPr>
        <w:rFonts w:ascii="新細明體;PMingLiU" w:hAnsi="新細明體;PMingLiU" w:cs="新細明體;PMingLiU"/>
        <w:sz w:val="16"/>
        <w:szCs w:val="16"/>
      </w:rPr>
      <w:t>零</w:t>
    </w:r>
    <w:r>
      <w:rPr>
        <w:rFonts w:cs="新細明體;PMingLiU" w:ascii="新細明體;PMingLiU" w:hAnsi="新細明體;PMingLiU"/>
        <w:sz w:val="16"/>
        <w:szCs w:val="16"/>
      </w:rPr>
      <w:t>)</w:t>
    </w:r>
    <w:r>
      <w:rPr>
        <w:rFonts w:cs="新細明體;PMingLiU" w:ascii="新細明體;PMingLiU" w:hAnsi="新細明體;PMingLiU"/>
        <w:sz w:val="16"/>
        <w:szCs w:val="16"/>
        <w:lang w:eastAsia="zh-TW"/>
      </w:rPr>
      <w:t xml:space="preserve">    </w:t>
    </w:r>
    <w:r>
      <w:rPr>
        <w:rFonts w:cs="新細明體;PMingLiU" w:ascii="新細明體;PMingLiU" w:hAnsi="新細明體;PMingLiU"/>
        <w:sz w:val="16"/>
        <w:szCs w:val="16"/>
      </w:rPr>
      <w:t>11</w:t>
    </w:r>
    <w:r>
      <w:rPr>
        <w:rFonts w:cs="新細明體;PMingLiU" w:ascii="新細明體;PMingLiU" w:hAnsi="新細明體;PMingLiU"/>
        <w:sz w:val="16"/>
        <w:szCs w:val="16"/>
        <w:lang w:eastAsia="zh-TW"/>
      </w:rPr>
      <w:t>4</w:t>
    </w:r>
    <w:r>
      <w:rPr>
        <w:rFonts w:cs="新細明體;PMingLiU" w:ascii="新細明體;PMingLiU" w:hAnsi="新細明體;PMingLiU"/>
        <w:sz w:val="16"/>
        <w:szCs w:val="16"/>
      </w:rPr>
      <w:t>.</w:t>
    </w:r>
    <w:r>
      <w:rPr>
        <w:rFonts w:cs="新細明體;PMingLiU" w:ascii="新細明體;PMingLiU" w:hAnsi="新細明體;PMingLiU"/>
        <w:sz w:val="16"/>
        <w:szCs w:val="16"/>
        <w:lang w:eastAsia="zh-TW"/>
      </w:rPr>
      <w:t>09</w:t>
    </w:r>
    <w:r>
      <w:rPr>
        <w:rFonts w:cs="新細明體;PMingLiU" w:ascii="新細明體;PMingLiU" w:hAnsi="新細明體;PMingLiU"/>
        <w:sz w:val="16"/>
        <w:szCs w:val="16"/>
      </w:rPr>
      <w:t>.</w:t>
    </w:r>
    <w:r>
      <w:rPr>
        <w:rFonts w:cs="新細明體;PMingLiU" w:ascii="新細明體;PMingLiU" w:hAnsi="新細明體;PMingLiU"/>
        <w:sz w:val="16"/>
        <w:szCs w:val="16"/>
        <w:lang w:eastAsia="zh-TW"/>
      </w:rPr>
      <w:t>11</w:t>
    </w:r>
    <w:r>
      <w:rPr>
        <w:rFonts w:ascii="新細明體;PMingLiU" w:hAnsi="新細明體;PMingLiU" w:cs="新細明體;PMingLiU"/>
        <w:sz w:val="16"/>
        <w:szCs w:val="16"/>
      </w:rPr>
      <w:t>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問候 字元"/>
    <w:qFormat/>
    <w:rPr>
      <w:rFonts w:ascii="標楷體;標楷體O.鐀" w:hAnsi="標楷體;標楷體O.鐀" w:eastAsia="標楷體;標楷體O.鐀" w:cs="Times New Roman"/>
      <w:szCs w:val="20"/>
    </w:rPr>
  </w:style>
  <w:style w:type="character" w:styleId="Style16">
    <w:name w:val="本文 字元"/>
    <w:qFormat/>
    <w:rPr>
      <w:rFonts w:ascii="標楷體;標楷體O.鐀" w:hAnsi="標楷體;標楷體O.鐀" w:eastAsia="標楷體;標楷體O.鐀" w:cs="Times New Roman"/>
      <w:szCs w:val="20"/>
    </w:rPr>
  </w:style>
  <w:style w:type="character" w:styleId="Style17">
    <w:name w:val="本文縮排 字元"/>
    <w:qFormat/>
    <w:rPr>
      <w:rFonts w:ascii="Times New Roman" w:hAnsi="Times New Roman" w:eastAsia="新細明體;PMingLiU" w:cs="Times New Roman"/>
      <w:szCs w:val="20"/>
    </w:rPr>
  </w:style>
  <w:style w:type="character" w:styleId="Style18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9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20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21">
    <w:name w:val="註解參照"/>
    <w:qFormat/>
    <w:rPr>
      <w:sz w:val="18"/>
      <w:szCs w:val="18"/>
    </w:rPr>
  </w:style>
  <w:style w:type="character" w:styleId="Style22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3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;標楷體O.鐀" w:hAnsi="標楷體;標楷體O.鐀" w:eastAsia="標楷體;標楷體O.鐀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問候"/>
    <w:basedOn w:val="Normal"/>
    <w:next w:val="Normal"/>
    <w:qFormat/>
    <w:pPr/>
    <w:rPr>
      <w:rFonts w:ascii="標楷體;標楷體O.鐀" w:hAnsi="標楷體;標楷體O.鐀" w:eastAsia="標楷體;標楷體O.鐀"/>
      <w:kern w:val="0"/>
      <w:sz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6">
    <w:name w:val="註解文字"/>
    <w:basedOn w:val="Normal"/>
    <w:qFormat/>
    <w:pPr/>
    <w:rPr>
      <w:kern w:val="0"/>
      <w:sz w:val="20"/>
      <w:lang w:val="en-US"/>
    </w:rPr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law.moe.gov.tw/LawContent.aspx?id=FL009187" TargetMode="External"/><Relationship Id="rId3" Type="http://schemas.openxmlformats.org/officeDocument/2006/relationships/header" Target="head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3:03:00Z</dcterms:created>
  <dc:creator>user</dc:creator>
  <dc:description/>
  <cp:keywords/>
  <dc:language>en-US</dc:language>
  <cp:lastModifiedBy>User</cp:lastModifiedBy>
  <cp:lastPrinted>2017-04-24T13:42:00Z</cp:lastPrinted>
  <dcterms:modified xsi:type="dcterms:W3CDTF">2025-09-18T04:00:00Z</dcterms:modified>
  <cp:revision>14</cp:revision>
  <dc:subject/>
  <dc:title/>
</cp:coreProperties>
</file>